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олухин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56845</wp:posOffset>
            </wp:positionV>
            <wp:extent cx="1533525" cy="1381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8" t="9831" r="58424" b="7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Зари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806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519"/>
      </w:tblGrid>
      <w:tr>
        <w:trPr>
          <w:trHeight w:val="199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ЯТО                  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еданием педагогического  совета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токол № 2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31.08.2022г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КОУ «Голухинская СОШ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_ __________ Бельц О.В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  138         от 31.08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spacing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факультативного курса   «Русское правописание: орфография и пунктуация»  11 класса по основной общеобразовательной программе базового уровня на 2022-2023 учебный год</w:t>
      </w:r>
    </w:p>
    <w:p>
      <w:pPr>
        <w:pStyle w:val="Normal"/>
        <w:spacing w:before="0" w:after="28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Рыжкова Л.Ю., 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ха 2022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ПОЯСНИТЕЛЬНАЯ ЗАПИС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 образовательная программа по русскому языку для 11  класса   составлена в соответствии с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бразовательной </w:t>
      </w:r>
      <w:r>
        <w:rPr>
          <w:rFonts w:eastAsia="DejaVu Sans;@XVMSymbol" w:cs="Times New Roman" w:ascii="Times New Roman" w:hAnsi="Times New Roman"/>
          <w:kern w:val="2"/>
          <w:sz w:val="28"/>
          <w:szCs w:val="28"/>
          <w:lang w:eastAsia="ar-SA"/>
        </w:rPr>
        <w:t>программой</w:t>
      </w:r>
      <w:r>
        <w:rPr>
          <w:rFonts w:eastAsia="DejaVu Sans;@XVMSymbol" w:cs="Times New Roman" w:ascii="Times New Roman" w:hAnsi="Times New Roman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@XVMSymbol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DejaVu Sans;@XVMSymbol" w:cs="Times New Roman" w:ascii="Times New Roman" w:hAnsi="Times New Roman"/>
          <w:color w:val="262626"/>
          <w:kern w:val="2"/>
          <w:sz w:val="28"/>
          <w:szCs w:val="28"/>
          <w:lang w:eastAsia="ar-SA"/>
        </w:rPr>
        <w:t xml:space="preserve">   основ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образовани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ОУ «Голухинская СОШ»;  </w:t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Учебным планом и календарным учебным графиком МКОУ «Голухинская СОШ» на 2022-2023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Авторской програм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И.Львовой </w:t>
      </w:r>
      <w:r>
        <w:rPr>
          <w:rFonts w:cs="Times New Roman" w:ascii="Times New Roman" w:hAnsi="Times New Roman"/>
          <w:sz w:val="28"/>
          <w:szCs w:val="28"/>
        </w:rPr>
        <w:t xml:space="preserve">«Русское правописание: орфография и пунктуация». 10-11 классы. - // Программы для общеобразовательных учреждений. – М. «Дрофа», 2001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ссчитана на 33 часа (1 час в неделю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данного курса состоит в повышении правописной грамотности учащихся, в развитии культуры письм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элективного курса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курс русского язык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твердыми знаниями морфологии, орфографии, синтаксиса и пунктуации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 использовать лексический состав языка, его грамматические констру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элективного курса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ценивать речь с точки зрения соблюдения основных лексических, морфологических и синтаксических норм русского литературного язык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принадлежность слова к определенной части речи по его грамматическим признакам, объяснять зависимость значения, морфемного строения и написания слов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рименять знания по морфологии и синтаксису в практике правопис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учебного процесса: групповые, индивидуально-групповые, фронтальные,  классные и внеклассные;</w:t>
      </w:r>
    </w:p>
    <w:p>
      <w:pPr>
        <w:pStyle w:val="Normal"/>
        <w:spacing w:lineRule="auto" w:line="240"/>
        <w:ind w:right="-8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ид деятельности: практико-ориент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образовательного процесса: классно-урочная система.</w:t>
      </w:r>
    </w:p>
    <w:p>
      <w:pPr>
        <w:pStyle w:val="Normal"/>
        <w:spacing w:lineRule="auto" w:line="24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используемые в обучен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го обучения, здоровьесбережения, обучения в сотрудничестве, проблемного обучения, развития исследовательских навыков, информационно-коммуникационные, компьютерного урока, индивидуального и коллективного проектирования, конструирования (моделирования), работы в паре, проектной деятельности, группового обучения; развития исследовательских, аналитических навыков; развития творческих способностей и навыков конструирования, проектирования; развития креативного мышления, проектирования на основе выработанной модели алгоритма, развития умственных действий и творческих способностей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м процессе имеют место различные формы: индивидуальная, групповая, работа в парах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Методы обучения: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методы; наглядные методы; словесные методы; работа с книгой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тоды проблемного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ное изложение знаний; изложение с проблемным началом; частично-поисковый или эвристический метод; исследовательский метод. </w:t>
      </w:r>
    </w:p>
    <w:p>
      <w:pPr>
        <w:pStyle w:val="Style17"/>
        <w:spacing w:before="0" w:after="20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200"/>
        <w:ind w:left="0" w:hanging="0"/>
        <w:contextualSpacing/>
        <w:rPr>
          <w:b/>
          <w:b/>
        </w:rPr>
      </w:pPr>
      <w:r>
        <w:rPr>
          <w:lang w:val="en-US"/>
        </w:rPr>
        <w:t>II</w:t>
      </w:r>
      <w:r>
        <w:rPr/>
        <w:t xml:space="preserve">.СОДЕРЖАНИЕ  ФАКУЛЬТАТИВНОГО КУРСА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в письменном общении – 2 часа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унктуация – 31 час:</w:t>
      </w:r>
    </w:p>
    <w:p>
      <w:pPr>
        <w:pStyle w:val="Normal"/>
        <w:spacing w:lineRule="auto" w:line="24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- Пунктуация как система правил постановки знаков препинания – 4 часа.</w:t>
      </w:r>
    </w:p>
    <w:p>
      <w:pPr>
        <w:pStyle w:val="Normal"/>
        <w:spacing w:lineRule="auto" w:line="24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- Знаки препинания в конце предложения – 1 час.</w:t>
      </w:r>
    </w:p>
    <w:p>
      <w:pPr>
        <w:pStyle w:val="Normal"/>
        <w:spacing w:lineRule="auto" w:line="24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- Знаки препинания внутри простого предложения – 13 часов.</w:t>
      </w:r>
    </w:p>
    <w:p>
      <w:pPr>
        <w:pStyle w:val="Normal"/>
        <w:spacing w:lineRule="auto" w:line="24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- Знаки препинания между частями сложного предложения – 8 часов.</w:t>
      </w:r>
    </w:p>
    <w:p>
      <w:pPr>
        <w:pStyle w:val="Normal"/>
        <w:spacing w:lineRule="auto" w:line="24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>- Знаки препинания при передаче чужой речи – 3 часа.</w:t>
      </w:r>
    </w:p>
    <w:p>
      <w:pPr>
        <w:pStyle w:val="Normal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и препинания в связном тексте – 2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ТЕМАТИЧЕСКОЕ 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12"/>
        <w:gridCol w:w="1134"/>
      </w:tblGrid>
      <w:tr>
        <w:trPr>
          <w:trHeight w:val="5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в письменном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как правила речевого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в частной и деловой перепи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как система правил постановки знаков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из истории русской пунк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едложен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отделительные и выде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нутри прост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в неполном предложении; интонационные особенности эти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и интонационные особенности предложений с однородными членами; интонация пере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не соединенные союзом, соединенные неповторяющимися союзами, повторяющимися союзами, двойными союз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пунктуационные особенности предложений с обобщающими словами при однородных чле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их различение на основе семантико-грамматической и интонационной характеристики предложения и его окружения (контекс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определения распространенные и нераспространенные, согласованные и несогласова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собления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одиночным деепричастием и дее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и интонационная характеристика предложений с обособленными дополн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олосом при произношении и знаками препинания на письме уточняющих, пояс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о сравнитель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частями слож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и пунктуационные особенности сложны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частями сложносочинен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смысловые особенности предложений, между частями которых ставятся тире, запятая и тире, точка с запя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сложноподчинен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о-интонационный анализ как основа выбора знака препинания в бессоюзном слож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о-интонационный анализ предложений, состоящих из трех и более частей, и выбор знаков препинания внутри сложной синтаксической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очетании союзов. Сочетание знаков препи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ередаче чуж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письме прямой речи и диа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оформления на письме цит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вязном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как совокупность предложений, объединенных одной мыслью, общей стилистической направленностью, единым эмоциональным и экспрессивным настро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оптимального пунктуационного варианта с учетом контекста. Авторские знаки. Абзац как пунктуационный знак, передающий смысловое членение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ПЛАНИРУЕМЫЕ ОБРАЗОВАТЕЛЬНЫЕ РЕЗУЛЬТАТЫ</w:t>
      </w:r>
    </w:p>
    <w:p>
      <w:pPr>
        <w:pStyle w:val="Normal"/>
        <w:shd w:fill="FFFFFF" w:val="clear"/>
        <w:spacing w:lineRule="auto" w:line="240" w:before="0" w:after="0"/>
        <w:ind w:firstLine="56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чающиеся должны зн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оненты речевой ситуации, основные условия эффективности речевого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hd w:fill="FFFFFF" w:val="clear"/>
        <w:spacing w:lineRule="auto" w:line="240" w:before="0" w:after="0"/>
        <w:ind w:firstLine="56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лжны уме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различные виды  анализа 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раничивать варианты норм, преднамеренные и непреднамеренные нарушения языковой норм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лингвистический анализ учебно-научных, деловых, публицистических, разговорных и художественных текст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тные и письменные высказывания различных типов и жанров в социально-культурной, учебно-научной и деловой сферах общения; редактировать собственный текс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ладеть основными приемами информационной переработки устного и      письменного текста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еть компетенциям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ой, языковедческой, культуроведческой;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особны ре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русского языка как духовной, нравственной и культурной ценности народа; приобщение к ценностям национальной и миров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ление лингвистических знаний, расширение кругозора в области филологических нау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словарного запаса; расширение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коммуникативных способностей; развитие готовности к речевому взаимодействию, межличностному и культурному общению, сотрудничест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продуктивного, рецептивного и потенциального словаря; расширение круга используемых языковых и речевых средств; совершенствование способности к самооценке через наблюдение за собственной речь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влетворение познавательных интересов в области гуманитарных нау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бразование и активное участие в производственной, культурной и общественной жизни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УЧЕБНО-МЕТОДИЧЕСКОЕ ОБЕСПЕЧЕНИЕ ОБРАЗОВАТЕЛЬНОГО ПРОЦЕСС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современного русского литературного язы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ка синтаксиса и пунктуации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ник упражнений по синтаксису и пунктуации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мматико-стилистические упражнения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ник диктантов по пунктуации»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я для подготовки к единому государственному экзамену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Р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, экран, видеопроектор, колон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>.ЛИСТ ВНЕСЕНИЯ ИЗМЕНЕНИЙ В РАБОЧУЮ ПРОГРАММУ</w:t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101"/>
        <w:gridCol w:w="2368"/>
        <w:gridCol w:w="1892"/>
        <w:gridCol w:w="186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зме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сотрудника, внёсшего измен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3:00Z</dcterms:created>
  <dc:creator>Стас</dc:creator>
  <dc:description/>
  <cp:keywords/>
  <dc:language>en-US</dc:language>
  <cp:lastModifiedBy>Рыжковы</cp:lastModifiedBy>
  <cp:lastPrinted>2019-10-24T21:31:00Z</cp:lastPrinted>
  <dcterms:modified xsi:type="dcterms:W3CDTF">2022-10-12T14:00:00Z</dcterms:modified>
  <cp:revision>39</cp:revision>
  <dc:subject/>
  <dc:title/>
</cp:coreProperties>
</file>