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олухин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56845</wp:posOffset>
            </wp:positionV>
            <wp:extent cx="1533525" cy="1381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8" t="9831" r="58424" b="7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Зари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806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519"/>
      </w:tblGrid>
      <w:tr>
        <w:trPr>
          <w:trHeight w:val="199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ЯТО                  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еданием педагогического  совета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токол № 2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31.08.2022г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КОУ «Голухинская СОШ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 __________ Бельц О.В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  138         от 31.08.2022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учебного предмета «Окружающий мир»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класс 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rFonts w:eastAsia="Calibri"/>
          <w:sz w:val="28"/>
          <w:szCs w:val="28"/>
          <w:lang w:eastAsia="en-US"/>
        </w:rPr>
        <w:t>по основной общеобразовательной программе  базового уровня                      на 2022-2023 учебный год.</w:t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8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Составитель: Дальгамер О.А.,                                                                                                                                                                    учитель начальных классов.</w:t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left="851"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left="851"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left="851"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left="851" w:right="-3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Calibri"/>
          <w:sz w:val="28"/>
          <w:szCs w:val="28"/>
          <w:lang w:eastAsia="en-US"/>
        </w:rPr>
        <w:t>Голуха 2022</w:t>
      </w:r>
    </w:p>
    <w:p>
      <w:pPr>
        <w:pStyle w:val="Normal"/>
        <w:tabs>
          <w:tab w:val="clear" w:pos="708"/>
          <w:tab w:val="center" w:pos="7285" w:leader="none"/>
          <w:tab w:val="left" w:pos="11482" w:leader="none"/>
          <w:tab w:val="left" w:pos="11645" w:leader="none"/>
        </w:tabs>
        <w:spacing w:before="400" w:after="400"/>
        <w:ind w:right="-3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ParagraphStyle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851" w:leader="none"/>
          <w:tab w:val="left" w:pos="5475" w:leader="none"/>
          <w:tab w:val="center" w:pos="7143" w:leader="none"/>
          <w:tab w:val="center" w:pos="7498" w:leader="none"/>
        </w:tabs>
        <w:ind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1 Пояснительная запис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1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рабочая программа по окружающему миру  для 4 класса  </w:t>
      </w:r>
      <w:r>
        <w:rPr>
          <w:color w:val="000000"/>
          <w:spacing w:val="1"/>
          <w:sz w:val="28"/>
          <w:szCs w:val="28"/>
        </w:rPr>
        <w:t xml:space="preserve">составлена   с использование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нормативно-правовой базы: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обрнауки России от 06.10.2009 №373 (в ред. приказов Минобрнауки России от 26.11.2010 № 1241, от 22.09.2011 № 2357)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кона Российской Федерации «Об образовании в Российской Федерации» от 29.12.2012 № 273-ФЗ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авторской программы по предмету программой Плешаков А. А. Окружающий мир. Рабочие программы. Предметная линия учебников системы «Школа России». 1—4 классы : пособие для учителей общеобразоват. организаций / А. А. Плешаков. — М. : Просвещение, 2014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ОП начального общего образования  МКОУ «Голухинская СОШ»;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>-Положения о рабочей программе учебных предметов МКОУ «Голухинская СОШ»;</w: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>-у</w:t>
      </w:r>
      <w:r>
        <w:rPr>
          <w:sz w:val="28"/>
          <w:szCs w:val="28"/>
        </w:rPr>
        <w:t>чебным планом   НОО  МКОУ «Голухинская СОШ»;</w:t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>-календарным учебным графиком   НОО МКОУ «Голухинская СОШ»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354" w:leader="none"/>
        </w:tabs>
        <w:ind w:firstLine="426"/>
        <w:jc w:val="both"/>
        <w:rPr/>
      </w:pPr>
      <w:r>
        <w:rPr>
          <w:sz w:val="28"/>
          <w:szCs w:val="28"/>
        </w:rPr>
        <w:tab/>
        <w:t>На изучение предмета «Окружающий мир» в 4 классе отводится 70 часов  (2 часа в неделю)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: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, уважительно и бережно относящегося к среде своего обитания, к природному и культурному достоянию родной страны и всего человечества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модели здоровьесберегающего и безопасного поведения в условиях повседневной жизни и в различных опасных ситуациях; 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компетенций для обеспечения экологически и этически обоснованного поведения в природной среде, эффективного взаимодействия в социуме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 как авторская программа расчитана на 68 часов, а календарный учебный график    НОО МКОУ «Голухинская СОШ» на 35 часов, то  в   программу внесены  изменения. Добавлены темы «Проверим себя и оценим свои достижения за первое полугодие» (урок №33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рим себя и оценим свои достижения за второе полугодие» (урок №70)        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оценки достижения планируемых результатов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Ю.И. Глаголева, Ю.И. Архипова</w:t>
      </w:r>
      <w:r>
        <w:rPr>
          <w:sz w:val="28"/>
          <w:szCs w:val="28"/>
        </w:rPr>
        <w:t>. Окружающий мир. Предварительный контроль. Текущий контроль. Итоговый контроль. 4 класс М.: Просвещение Учлит, 2017</w:t>
      </w:r>
    </w:p>
    <w:p>
      <w:pPr>
        <w:pStyle w:val="Style23"/>
        <w:ind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А.А. Плешаков. Окружающий мир. Проверочные работы 4 класс М.: Просвещение, 2018  представлены контрольно-измерительные материалы за 4 класс. В пособии имеются задания как базового уровня, так и задания повышенной сложности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985"/>
      </w:tblGrid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ровероч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а посо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особия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«ЗЕМЛЯ И ЧЕЛОВЕЧЕСТВ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ПРИРОДА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РОДНОЙ КРАЙ — ЧАСТЬ БОЛЬШОЙ СТРАН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первое полугод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СТРАНИЦЫ ВСЕМИРНОЙ ИСТОР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СТРАНИЦЫ ИСТОРИИ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СОВРЕМЕННАЯ РОСС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второе полугод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7" w:firstLine="702"/>
        <w:jc w:val="both"/>
        <w:rPr/>
      </w:pPr>
      <w:r>
        <w:rPr>
          <w:sz w:val="28"/>
        </w:rPr>
        <w:t>Виды контро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right="-2" w:firstLine="709"/>
        <w:jc w:val="both"/>
        <w:rPr>
          <w:rFonts w:ascii="Symbol" w:hAnsi="Symbol" w:eastAsia="Symbol" w:cs="Symbol"/>
          <w:sz w:val="19"/>
        </w:rPr>
      </w:pPr>
      <w:r>
        <w:rPr>
          <w:sz w:val="27"/>
        </w:rPr>
        <w:t>текущий опрос – проверка того, как идёт процесс формирования знаний, умений, связанных с изучением природы, общественных явлений (наблюдать, сравнивать, классифицировать, устанавливать причину, определять свой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" w:firstLine="709"/>
        <w:rPr>
          <w:rFonts w:ascii="Symbol" w:hAnsi="Symbol" w:eastAsia="Symbol" w:cs="Symbol"/>
        </w:rPr>
      </w:pPr>
      <w:r>
        <w:rPr>
          <w:sz w:val="28"/>
        </w:rPr>
        <w:t>тематический контроль – способствует введению формирующегося оценивания освоения программы учеником. Предоставляется возможность тщательнее подготовившись, переделать, дополнить работу, исправить отметку и улучшить итоговую отметку в четв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" w:firstLine="709"/>
        <w:rPr>
          <w:rFonts w:ascii="Symbol" w:hAnsi="Symbol" w:eastAsia="Symbol" w:cs="Symbol"/>
        </w:rPr>
      </w:pPr>
      <w:r>
        <w:rPr>
          <w:sz w:val="28"/>
        </w:rPr>
        <w:t>итоговый контроль – проводится как оценка результатов обучения за достаточно большой промежуток времени – полугодие,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" w:firstLine="709"/>
        <w:rPr>
          <w:rFonts w:ascii="Symbol" w:hAnsi="Symbol" w:eastAsia="Symbol" w:cs="Symbol"/>
        </w:rPr>
      </w:pPr>
      <w:r>
        <w:rPr>
          <w:sz w:val="28"/>
        </w:rPr>
        <w:t>опрос – проводится в устной и письменной форме. Устный опрос – это диалог учителя с одним ученик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-2" w:firstLine="709"/>
        <w:rPr>
          <w:sz w:val="28"/>
        </w:rPr>
      </w:pPr>
      <w:r>
        <w:rPr>
          <w:sz w:val="28"/>
        </w:rPr>
        <w:t>(индивидуальный опрос) или со всем классом фронтальный опрос). Письменный опрос – это самостоятельные и контрольные работы. На проведение самостоятельной работы отводится 10-15 минут. Её цель – проверить, как идёт формирование знаний и умений по темам курса. Самостоятельные и контрольные работы могут быть представлены как в виде тестов, так и в графической форме, работой с картой и т.д.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center"/>
        <w:rPr>
          <w:sz w:val="28"/>
        </w:rPr>
      </w:pPr>
      <w:r>
        <w:rPr>
          <w:sz w:val="28"/>
        </w:rPr>
        <w:t>Критерии оценивания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rPr/>
      </w:pPr>
      <w:r>
        <w:rPr>
          <w:sz w:val="28"/>
        </w:rPr>
        <w:t>Классификация ошиб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</w:rPr>
        <w:t>ученик неправильно определяет понятие, заменяет существенную характеристику объекта случайными призн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</w:rPr>
        <w:t>отсутствует последовательное, связное опис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</w:rPr>
        <w:t>ученик путает существенные и несущественные свойства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</w:rPr>
        <w:t>в рассказе-описании не раскрываются или неверно раскрываются причины, последовательность, время, условия протекания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</w:rPr>
        <w:t>затруднения при:</w:t>
      </w:r>
    </w:p>
    <w:p>
      <w:pPr>
        <w:pStyle w:val="Normal"/>
        <w:ind w:right="-2" w:firstLine="709"/>
        <w:jc w:val="both"/>
        <w:rPr/>
      </w:pPr>
      <w:r>
        <w:rPr>
          <w:sz w:val="28"/>
        </w:rPr>
        <w:t xml:space="preserve">- сравнении объектов или объединении их в группы, </w:t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 xml:space="preserve">-приведении примеров, подтверждающих суждения, </w:t>
      </w:r>
    </w:p>
    <w:p>
      <w:pPr>
        <w:pStyle w:val="Normal"/>
        <w:tabs>
          <w:tab w:val="clear" w:pos="708"/>
          <w:tab w:val="center" w:pos="5170" w:leader="none"/>
        </w:tabs>
        <w:ind w:right="-2" w:firstLine="709"/>
        <w:jc w:val="both"/>
        <w:rPr>
          <w:sz w:val="28"/>
        </w:rPr>
      </w:pPr>
      <w:r>
        <w:rPr>
          <w:sz w:val="28"/>
        </w:rPr>
        <w:t>-понимании прочитанного,</w:t>
        <w:tab/>
      </w:r>
    </w:p>
    <w:p>
      <w:pPr>
        <w:pStyle w:val="Normal"/>
        <w:ind w:right="-2" w:firstLine="709"/>
        <w:jc w:val="both"/>
        <w:rPr/>
      </w:pPr>
      <w:r>
        <w:rPr>
          <w:sz w:val="28"/>
        </w:rPr>
        <w:t>-ориентировании по карте, ленте времени,</w:t>
      </w:r>
    </w:p>
    <w:p>
      <w:pPr>
        <w:pStyle w:val="Normal"/>
        <w:ind w:right="100" w:hanging="0"/>
        <w:jc w:val="both"/>
        <w:rPr>
          <w:sz w:val="28"/>
        </w:rPr>
      </w:pPr>
      <w:r>
        <w:rPr>
          <w:sz w:val="28"/>
        </w:rPr>
        <w:t>Недочёты:</w:t>
      </w:r>
    </w:p>
    <w:p>
      <w:pPr>
        <w:pStyle w:val="Normal"/>
        <w:ind w:right="100" w:hanging="0"/>
        <w:rPr/>
      </w:pPr>
      <w:r>
        <w:rPr>
          <w:sz w:val="28"/>
        </w:rPr>
        <w:t>-раскрытие понятий с помощью наводящих вопросов,</w:t>
      </w:r>
    </w:p>
    <w:p>
      <w:pPr>
        <w:pStyle w:val="Normal"/>
        <w:ind w:right="100" w:hanging="0"/>
        <w:rPr/>
      </w:pPr>
      <w:r>
        <w:rPr>
          <w:sz w:val="28"/>
        </w:rPr>
        <w:t>-ориентация только на яркие, но не существенные призна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-неточности в заполнении карт, схем, отсутствие подписей и обозначений.</w:t>
      </w:r>
      <w:r>
        <w:rPr>
          <w:sz w:val="28"/>
          <w:szCs w:val="28"/>
        </w:rPr>
        <w:t xml:space="preserve"> </w:t>
      </w:r>
    </w:p>
    <w:p>
      <w:pPr>
        <w:pStyle w:val="ParagraphStyle"/>
        <w:keepNext w:val="true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ы представления выполненного проекта: фоторассказ в виде книги, стенда, стенгазеты; Красная книга; рассказы о профессиях родителей, других родственников, знакомых, собранные в «Большую книгу профессий»; родословное древо. </w:t>
      </w:r>
    </w:p>
    <w:p>
      <w:pPr>
        <w:pStyle w:val="ParagraphStyle"/>
        <w:keepNext w:val="true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аждого урока включает следующие компоненты: 1) целевые установки урока, сформулированные в доступной для ребёнка форме («Что узнаем, чему научимся»); 2) задания/вопросы для актуализации знаний и умений, необходимых для работы на уроке; 3) систему заданий для освоения нового содержания и его применения, включающую текстовой и иллюстративный материал; 4) краткий вывод по содержанию урока («Сделаем вывод»); 5) вопросы и задания для организации контрольно-оценочной деятельности.</w:t>
      </w:r>
    </w:p>
    <w:p>
      <w:pPr>
        <w:pStyle w:val="ParagraphStyle"/>
        <w:keepNext w:val="true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рок включает следующие этапы: 1. Мотивация и целеполагание. 2. Актуализация знаний и умений. 3. Освоение нового содержания и его применение. 4. Выводы и обобщения. 5. Контроль и оценка достижений. </w:t>
      </w:r>
    </w:p>
    <w:p>
      <w:pPr>
        <w:pStyle w:val="ParagraphStyle"/>
        <w:keepNext w:val="true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курса «Окружающий мир» уроки построены в проблемно-поисковом ключе.</w:t>
      </w:r>
    </w:p>
    <w:p>
      <w:pPr>
        <w:pStyle w:val="ParagraphStyle"/>
        <w:keepNext w:val="true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методы, средства, технологии обучения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Формы уроков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изучения нов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рефлек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практическ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у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итогов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экскурси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же нетрадиционных форм  урок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ов-иг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ов-соревновани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ов-сказок и др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ение строится на  деятельностной  основе, т.е. освоение знаний и умений происходит в процессе деятельности). 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, наглядные, практические, объяснительно – иллюстративные, репродуктивные. 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ы организации деятельности учащихся на уроках: индивидуальная, групповая, фронтальная, коллективная; работа в парах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обучения: ИКТ, технология сотрудничества, игровые, здоровьесберегающие, личностно-ориентированные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 xml:space="preserve">В классе обучаются учащиеся с задержкой психического развития. Для успешного усвоения учебного материала данным учащимся планируется  работа по нормализации его познава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>Это способы облегчения выполнения работы, такие как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>- наглядность – картинные планы, графические модели, карточки-помощницы, которые составляются в соответствии с характером затруднений при усвоении учебного материал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w w:val="105"/>
          <w:sz w:val="28"/>
          <w:szCs w:val="28"/>
          <w:lang w:eastAsia="ar-SA"/>
        </w:rPr>
      </w:pPr>
      <w:r>
        <w:rPr>
          <w:rFonts w:eastAsia="Times New Roman"/>
          <w:w w:val="105"/>
          <w:sz w:val="28"/>
          <w:szCs w:val="28"/>
          <w:lang w:eastAsia="ar-SA"/>
        </w:rPr>
        <w:t xml:space="preserve"> </w:t>
      </w:r>
      <w:r>
        <w:rPr>
          <w:rFonts w:eastAsia="Calibri"/>
          <w:w w:val="105"/>
          <w:sz w:val="28"/>
          <w:szCs w:val="28"/>
          <w:lang w:eastAsia="ar-SA"/>
        </w:rPr>
        <w:t>-приемы-предписания с указанием последовательности операций, необходимых для выполнения работ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>- помощь в выполнении определенных опер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>- образцы выполнения работ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 xml:space="preserve">- поэтапная проверка выполнения работы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ab/>
        <w:t>Для предупреждения быстрой утомляемости или снятия ее целесообразно переключать детей с одного вида деятельности на другой, разнообразить виды занятий. Интерес к занятиям и хороший эмоциональный настрой учащихся поддерживают использованием красочного дидактического материала, введением в занятия игровых моментов.</w:t>
      </w:r>
    </w:p>
    <w:p>
      <w:pPr>
        <w:pStyle w:val="Normal"/>
        <w:tabs>
          <w:tab w:val="clear" w:pos="708"/>
          <w:tab w:val="left" w:pos="567" w:leader="none"/>
        </w:tabs>
        <w:ind w:right="8" w:hanging="0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  <w:tab/>
        <w:t>Исключительно важное значение имеют мягкий доброжелательный тон педагога, внимание к ребенку, поощрение его малейших успехов. Темп занятия должен соответствовать возможностям ученик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rPr>
          <w:rFonts w:eastAsia="Calibri"/>
          <w:w w:val="105"/>
          <w:sz w:val="28"/>
          <w:szCs w:val="28"/>
          <w:lang w:eastAsia="ar-SA"/>
        </w:rPr>
      </w:pPr>
      <w:r>
        <w:rPr>
          <w:rFonts w:eastAsia="Calibri"/>
          <w:w w:val="105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 СОДЕРЖАНИЕ УЧЕБНОГО ПРЕДМЕТ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«ЗЕМЛЯ И ЧЕЛОВЕЧЕСТВО» (9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астроном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еты Солнечной системы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Звёздное небо —  Великая книга Природы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географ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историк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и где?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Лента времени»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эколог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окровища Земли под охраной человечества   Объекты Всемирного природного и культурного наследия в России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за рубежом. Международная Красная книг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ы Всемирного   культурного наследия в России и за рубежом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«ПРИРОДА РОССИИ» (10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внины и горы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я, озёра и реки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арктических пустынь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ндр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са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с и человек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степей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ын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Чёрного мор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«РОДНОЙ КРАЙ — ЧАСТЬ БОЛЬШОЙ СТРАНЫ» (15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край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Политико-административная карта России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шего кра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ные богатства нашего кра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подземные богатств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ля-кормилиц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лес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Лес  —  сложное единство живой и неживой природы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луг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родное сообщество луга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в пресных водах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родное сообщество пресных вод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в природные сообщества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ного края  Лес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в природные сообщества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ного края водоём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в природные сообщества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ного края (3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в нашем крае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в нашем крае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Проверим себя и оценим свои достижения за первое полугодие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ов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«СТРАНИЦЫ ВСЕМИРНОЙ ИСТОРИИ» (5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о истории человечеств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 древности: далёкий и близкий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Средние века: время рыцарей и замков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Новое время: встреча Европы и Америк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Новейшее время: история продолжается сегодн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«СТРАНИЦЫ ИСТОРИИ РОССИИ» (20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знь древних славян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Древней Рус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а городов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нижной сокровищницы Древней Рус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ные времена на Русской земле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сь расправляет крыль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иковская битв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 Третий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тера печатных дел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триоты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ётр Великий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аил Васильевич Ломоносов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катерина Великая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ицы истории ХIХ века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я вступает в ХХ век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ицы истории 1920—1930- х годов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Великая Отечественная война и великая Победа (2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еликой Отечественной войны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зунг «Всё для фронта, всё для Победы!»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ада Ленинграда. Разгром фашистских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 под Москвой. Битва за Сталинград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е сражение. Изгнание фашистских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 с территории СССР. Освобождение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ы. Штурм Берлина. Парад Победы в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5 году. Города- герои, города воинской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вы. Цена Победы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Великая Отечественная война и великая Победа (2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еликой Отечественной войны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зунг «Всё для фронта, всё для Победы!»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ада Ленинграда. Разгром фашистских войск под Москвой. Битва за Сталинград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кое сражение. Изгнание фашистских войск с территории СССР. Освобождение Европы. Штурм Берлина. Парад Победы в 1945 году. Города- герои, города воинской славы. Цена Победы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а, открывшая путь в космос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«СОВРЕМЕННАЯ РОССИЯ» (9 ч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Основной закон России и права человека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— граждане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вные символы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е разные праздник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и в жизни человека, семьи, страны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России (3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ы и города России, их история,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важнейшие достопримечательности. Народы России, особенности их традиционной культуры. Знаменитые соотечественники, уважение к их вкладу в историю и культуру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России (3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ы и города России, их история,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важнейшие достопримечательности. Народы России, особенности их традиционной культуры. Знаменитые соотечественники, уважение к их вкладу в историю и культуру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России (3 ч)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егионы и города России, их история, важнейшие достопримечательности. Народы России, особенности их традиционной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культуры. Знаменитые соотечественники, уважение к их вкладу в историю и культуру России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Проверим себя и оценим свои достижения за второе полугодие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6871"/>
      </w:tblGrid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«ЗЕМЛЯ И ЧЕЛОВЕЧЕСТВО» (9 ч)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астроно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ы Солнечной сис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ёздное небо —  Великая книга Прир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географ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истор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 гд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Лента времени»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экол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овища Земли под охраной человечества  Объекты Всемирного природного и культурного наследия </w:t>
            </w:r>
          </w:p>
          <w:p>
            <w:pPr>
              <w:pStyle w:val="Normal"/>
              <w:jc w:val="both"/>
              <w:rPr/>
            </w:pPr>
            <w:r>
              <w:rPr/>
              <w:t>за рубежом. Международная Красная книга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Всемирного   культурного наследия </w:t>
            </w:r>
          </w:p>
          <w:p>
            <w:pPr>
              <w:pStyle w:val="Normal"/>
              <w:jc w:val="both"/>
              <w:rPr/>
            </w:pPr>
            <w:r>
              <w:rPr/>
              <w:t>за рубежом. Проверочная работа по разделу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ПРИРОДА РОССИИ» (10 ч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ы и горы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я, озёра и реки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зоны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арктических пусты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нд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 и чело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теп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Чёрного моря. Проверочная работа по раздел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РОДНОЙ КРАЙ — ЧАСТЬ БОЛЬШОЙ СТРАНЫ» (15)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край</w:t>
            </w:r>
          </w:p>
          <w:p>
            <w:pPr>
              <w:pStyle w:val="Normal"/>
              <w:jc w:val="both"/>
              <w:rPr/>
            </w:pPr>
            <w:r>
              <w:rPr/>
              <w:t>Политико-административная карта России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наше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 богатства наше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одземные богат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-корми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еса</w:t>
            </w:r>
          </w:p>
          <w:p>
            <w:pPr>
              <w:pStyle w:val="Normal"/>
              <w:jc w:val="both"/>
              <w:rPr/>
            </w:pPr>
            <w:r>
              <w:rPr/>
              <w:t>Лес  —  сложное единство живой и неживой природы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уга</w:t>
            </w:r>
          </w:p>
          <w:p>
            <w:pPr>
              <w:pStyle w:val="Normal"/>
              <w:jc w:val="both"/>
              <w:rPr/>
            </w:pPr>
            <w:r>
              <w:rPr/>
              <w:t>Природное сообщество луга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в пресных водах</w:t>
            </w:r>
          </w:p>
          <w:p>
            <w:pPr>
              <w:pStyle w:val="Normal"/>
              <w:jc w:val="both"/>
              <w:rPr/>
            </w:pPr>
            <w:r>
              <w:rPr/>
              <w:t>Природное сообщество пресных вод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и в природные сообщества </w:t>
            </w:r>
          </w:p>
          <w:p>
            <w:pPr>
              <w:pStyle w:val="Normal"/>
              <w:jc w:val="both"/>
              <w:rPr/>
            </w:pPr>
            <w:r>
              <w:rPr/>
              <w:t>родного края  Л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и в природные сообщества </w:t>
            </w:r>
          </w:p>
          <w:p>
            <w:pPr>
              <w:pStyle w:val="Normal"/>
              <w:jc w:val="both"/>
              <w:rPr/>
            </w:pPr>
            <w:r>
              <w:rPr/>
              <w:t>родного края водоё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и в природные сообще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н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 в нашем кра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проек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первое полугодие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СТРАНИЦЫ ВСЕМИРНОЙ ИСТОРИИ» (5 ч)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стории челове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древности: далёкий и близ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века: время рыцарей и зам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ремя: встреча Европы и Амер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йшее время: история продолжается сегодня. Проверочная работа по разделу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СТРАНИЦЫ ИСТОРИИ РОССИИ» (20)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древних славя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ена Древней Рус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гор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нижной сокровищницы Древней Рус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времена на Русской земл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расправляет крылья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кая би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 Тре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печатных д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ы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тр Вели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ил Васильевич Ломон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Вели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война 1812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ХIХ в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ступает в ХХ 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1920—1930- х годов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ая Отечественная война и великая Победа 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- герои, города воинской славы. Цена Победы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ткрывшая путь в космос.   Проверочная работа по разделу.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СОВРЕМЕННАЯ РОССИЯ» (9 ч)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й закон России и права челове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— граждане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ные символы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разные празд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Ро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ионы и города России, их история, важнейшие достопримечательности.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Ро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оды России, особенности их традицио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ы. 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Ро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менитые соотечественники, </w:t>
            </w:r>
          </w:p>
          <w:p>
            <w:pPr>
              <w:pStyle w:val="Normal"/>
              <w:jc w:val="both"/>
              <w:rPr/>
            </w:pPr>
            <w:r>
              <w:rPr/>
              <w:t>уважение к их вкладу в историю и культуру России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второе полугод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  ПЛАНИРУЕМЫЕ ОБРАЗОВАТЕЛЬНЫЕ РЕЗУЛЬТАТЫ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Е РЕЗУЛЬТАТЫ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обучающегося будут сформированы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чувства сопричастности к отечественной истории через историю своей семьи и гордости за свою Родину, российский народ, историю России посредством знакомства с достижениями страны, вкладом соотечественников в её развитие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сознание своей этнической принадлежности в контексте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принципа российской гражданственности «Единство в многообразии»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нимание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 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ачальные навыки адаптации в динамично изменяющемся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*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амостоятельность и личностная ответственность за свои поступки, сохранность объектов природы, будущее России*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этические чувства, доброжелательность и эмоционально-нравственная отзывчивость, понимание и сопереживание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чувствам других людей в ходе знакомства с историей Отечества, образами великих соотечественников, картинами жизни людей в разные исторические периоды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-урочной деятельности*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установка на безопасный, здоровый образ жизни на основе знаний о природном разнообразии России и зависимости труда и быта людей от природных условий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тивные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ющийся научится: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нимать и самостоятельно формулировать учебную задачу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хранять учебную задачу в течение всего урока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тавить цели изучения темы, толковать их в соответствии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изучаемым материалом урока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ланировать свои действи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иксировать по ходу урока и в конце его удовлетворённость/неудовлетворённость своей работой на уроке, объективно относиться к своим успехам и неуспехам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онтролировать и корректировать свои действия в учебном сотрудничестве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е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научится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онимать, толковать и организовывать свою деятельность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существлять поиск необходимой информации из различных источников (библиотека, Интернет и пр.) для выполнения учебных заданий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спользовать знаково-символические средства, в том числе модели и схемы для решения учебных задач;</w:t>
      </w:r>
      <w:r>
        <w:rPr/>
        <w:t xml:space="preserve"> </w:t>
      </w:r>
      <w:r>
        <w:rPr>
          <w:bCs/>
          <w:sz w:val="28"/>
          <w:szCs w:val="28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ять сравнение и классификацию по заданным критериям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ть причинно-следственные связ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троить рассуждения об объекте, его строении, свойствах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вязях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троить доказательство своей точки зрения по теме урока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возрастными нормам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иентироваться на разнообразие способов решения познавательных и практических задач, владеть общими приёма-ми решения учебных задач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оделировать экологические связи в природных сообществах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ые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научится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ключаться в диалог с учителем и сверстниками, в коллективное обсуждение проблем и вопросов, проявлять инициативу и активность в стремлении высказываться, задавать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улировать ответы на вопросы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лушать партнёра по общению (деятельности), не перебивать, не обрывать на полуслове, вникать в смысл того, о чём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ворит собеседник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улировать собственное мнение и позицию в устной и письменной форме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аргументировать свою позицию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нимать различные позиции других людей, отличные от собственной и ориентироваться на позицию партнера в общен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знавать свои ошибки, озвучивать их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употреблять вежливые слова в случае неправоты «Извини,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луйста», «Прости, я не хотел тебя обидеть», «Спасибо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замечание, я его обязательно учту» и др.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1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отовить сообщения, выполнять проекты по теме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ставлять рассказ на заданную тему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одуктивно разрешать конфликты на основе учёта интересов и позиций всех его участников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троить понятные для партнёра высказывания, учитывающие, что он знает и видит, а что нет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ЫЕ РЕЗУЛЬТАТЫ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йся научится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онимать особую роль России в мировой истории; рассказывать о национальных свершениях, открытиях, победах,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зывающих чувство гордости за свою страну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аходить и показывать на карте России государственную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азывать элементы государственного устройства России, объяснять их роль в жизни страны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бъяснять, что такое права человека, как законы страны 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крывать значение государственных символов России, находить их среди государственных символов других стран; 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сказывать о мире с точки зрения астронома, географа, историка, эколога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оводить несложные астрономические наблюдения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зготавливать модели планет и созвездий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спользовать глобус и карту мира для получения информации о Земле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анализировать экологические проблемы планеты и предлагать способы их решени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ыявлять экологические связи в разных природных зонах,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жать эти связи с помощью моде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ценивать деятельность людей в разных природных зонах,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авать краткую характеристику своего кра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и живой природы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авать краткую характеристику природных сообществ своего края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ыявлять экологические связи в природных сообществах, изображать эти связи с помощью моде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ценивать своё поведение в природе, правильно вести себя в разных природных сообществах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сказывать об охране природы в своём крае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относить дату исторического события с веком, находить место события на «ленте времени»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читать историческую карту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 помощью глобуса рассказывать, как человек открывал планету Земл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исывать некоторые выдающиеся достижения и изобретения людей прошлого по иллюстрациям, высказывать суждения об их значении в истории человечества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ставлять исторические портреты выдающихся людей прошлого, высказывать суждения о них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зывать и описывать некоторые выдающиеся памятники истории и культуры России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ходить в домашнем архиве исторические свидетельства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раскрывать связь современной России с её историей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спользовать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настоящем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УЧЕБНО-МЕТОДИЧЕСКОЕ ОБЕСПЕЧЕНИЕ ОБРАЗОВАТЕЛЬНОГО ПРОЦЕС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671"/>
        <w:gridCol w:w="2379"/>
        <w:gridCol w:w="262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ое пособ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-измерительные материалы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кружающий мир. Рабочие программы. Предметная линия учебников системы «Школа России». 1—4 классы : пособие для учителей общеобразоват. организаций / А. А. Плешаков. — М. : Просвещение, 20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шаков </w:t>
            </w:r>
          </w:p>
          <w:p>
            <w:pPr>
              <w:pStyle w:val="Normal"/>
              <w:jc w:val="both"/>
              <w:rPr/>
            </w:pPr>
            <w:r>
              <w:rPr/>
              <w:t>А.А. Окружающий мир. Учеб. 4 кл. В 2 ч.— М.: Просвещение, 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ешаков А. А. Окружающий мир. Методические рекомендации.4 класс: пособие для учителей общеобразоват. учреждений / А. А. Плешаков, А. Е. Соловьева. — М.: Просвещение, 20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А. Окружающий мир проверочные работы 4 класс- М.: Просвещ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bCs/>
              </w:rPr>
            </w:pPr>
            <w:r>
              <w:rPr/>
              <w:t>Учлит: 201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Ю.И. Глаголева, Ю.И. Архипова</w:t>
            </w:r>
            <w:r>
              <w:rPr/>
              <w:t>. Окружающий мир. Предварительный контроль. Текущий контроль. Итоговый контроль. 4 класс М.: Просвещение Учлит, 2017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t>6 МАТЕРИАЛЬНО - ТЕХНИЧЕСКОЕ ОБЕСПЕЧЕНИЕ ОБРАЗОВАТЕЛЬНОГО ПРОЦЕССА</w:t>
      </w:r>
    </w:p>
    <w:p>
      <w:pPr>
        <w:pStyle w:val="Normal"/>
        <w:jc w:val="both"/>
        <w:rPr/>
      </w:pPr>
      <w:r>
        <w:rPr>
          <w:sz w:val="28"/>
          <w:szCs w:val="28"/>
        </w:rPr>
        <w:t>Аудиторная доска с набором приспособлений для крепления карт и таблиц.</w:t>
      </w:r>
    </w:p>
    <w:p>
      <w:pPr>
        <w:pStyle w:val="Normal"/>
        <w:jc w:val="both"/>
        <w:rPr/>
      </w:pPr>
      <w:r>
        <w:rPr>
          <w:sz w:val="28"/>
          <w:szCs w:val="28"/>
        </w:rPr>
        <w:t>Экспозиционный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оплейер (видеомагнитоф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опроигрыва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роектор (эпидиаскоп). </w:t>
      </w:r>
    </w:p>
    <w:p>
      <w:pPr>
        <w:pStyle w:val="Normal"/>
        <w:jc w:val="both"/>
        <w:rPr/>
      </w:pPr>
      <w:r>
        <w:rPr>
          <w:sz w:val="28"/>
          <w:szCs w:val="28"/>
        </w:rPr>
        <w:t>Мультимедийный проекторермометры для измерения температуры воздуха, воды Термометр медиц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с синхронизированными стрелками. </w:t>
      </w:r>
    </w:p>
    <w:p>
      <w:pPr>
        <w:pStyle w:val="Normal"/>
        <w:jc w:val="both"/>
        <w:rPr/>
      </w:pPr>
      <w:r>
        <w:rPr>
          <w:sz w:val="28"/>
          <w:szCs w:val="28"/>
        </w:rPr>
        <w:t>Микроскоп (по возможности цифр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 д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я свойств звука (камертоны, наушники и т. д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наблюдений за погодой (флюгер, компас и т. д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логии (фильтры, красители пищевые и т. д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е приборы (в том числе цифровые) и т. 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голка живой природы: аквариум, террариум, клетка для птиц, предметы ухода за растениями и живот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ьефные модели (равнина, холм, гора, овра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«Торс человека с внутренними орган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светофоров, дорожных знаков, средств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яжи овощей, фруктов, грибов с учётом содержания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еты архитектурных сооружений, исторических памятников и т. п. (в том числе — традиционного жилища народов Росс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и полезных ископаемых. </w:t>
      </w:r>
    </w:p>
    <w:p>
      <w:pPr>
        <w:pStyle w:val="Normal"/>
        <w:jc w:val="both"/>
        <w:rPr/>
      </w:pPr>
      <w:r>
        <w:rPr>
          <w:sz w:val="28"/>
          <w:szCs w:val="28"/>
        </w:rPr>
        <w:t>Коллекции плодов и семян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барии культурных и дикорастущих растений (с учётом содержания обучения) Живые объекты (комнатные растения, живо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7 </w:t>
      </w:r>
      <w:r>
        <w:rPr>
          <w:color w:val="262626"/>
          <w:sz w:val="28"/>
          <w:szCs w:val="28"/>
        </w:rPr>
        <w:t xml:space="preserve">ЛИСТ ВНЕСЕНИЯ ИЗМЕНЕНИЙ В РАБОЧУЮ ПРОГРАММУ 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60"/>
        <w:gridCol w:w="992"/>
        <w:gridCol w:w="2126"/>
        <w:gridCol w:w="2922"/>
        <w:gridCol w:w="2000"/>
      </w:tblGrid>
      <w:tr>
        <w:trPr>
          <w:trHeight w:val="32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Характеристика изменения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/>
              <w:t>Подпись сотрудника, внёсшего изменения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8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843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qFormat/>
    <w:rPr/>
  </w:style>
  <w:style w:type="character" w:styleId="Wmicallto">
    <w:name w:val="wmi-callto"/>
    <w:basedOn w:val="Style14"/>
    <w:qFormat/>
    <w:rPr/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RGENT1">
    <w:name w:val="URGEN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1:52:00Z</dcterms:created>
  <dc:creator>Алексей</dc:creator>
  <dc:description/>
  <cp:keywords/>
  <dc:language>en-US</dc:language>
  <cp:lastModifiedBy>Windows User</cp:lastModifiedBy>
  <cp:lastPrinted>2020-01-05T14:24:00Z</cp:lastPrinted>
  <dcterms:modified xsi:type="dcterms:W3CDTF">2022-10-21T13:21:00Z</dcterms:modified>
  <cp:revision>60</cp:revision>
  <dc:subject/>
  <dc:title/>
</cp:coreProperties>
</file>