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Голухин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56845</wp:posOffset>
            </wp:positionV>
            <wp:extent cx="1533525" cy="1381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8" t="9831" r="58424" b="76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Зари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806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519"/>
      </w:tblGrid>
      <w:tr>
        <w:trPr>
          <w:trHeight w:val="199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НЯТО                  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еданием педагогического  совета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токол № 2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31.08.2022г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КОУ «Голухинская СОШ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 __________ Бельц О.В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  138         от 31.08.2022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учебного предмета «Русский язык»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 класса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основной общеобразовательной программе </w:t>
      </w:r>
      <w:r>
        <w:rPr>
          <w:sz w:val="28"/>
          <w:szCs w:val="28"/>
          <w:lang w:eastAsia="en-US"/>
        </w:rPr>
        <w:t>базового уровня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на 2022-2023 учебный год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: </w:t>
      </w:r>
      <w:r>
        <w:rPr>
          <w:sz w:val="28"/>
          <w:szCs w:val="28"/>
        </w:rPr>
        <w:t>Дальгаймер О.А</w:t>
      </w:r>
      <w:r>
        <w:rPr>
          <w:rFonts w:eastAsia="Calibri"/>
          <w:sz w:val="28"/>
          <w:szCs w:val="28"/>
          <w:lang w:eastAsia="en-US"/>
        </w:rPr>
        <w:t>.,                                                                                                                                                                   учитель начальных классов.</w:t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уха, 202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907" w:leader="none"/>
        </w:tabs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907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 ПОЯСНИТЕЛЬНАЯ ЗАПИСКА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Данная рабочая программа по  русскому языку  для  4 класса  </w:t>
      </w:r>
      <w:r>
        <w:rPr>
          <w:spacing w:val="1"/>
          <w:sz w:val="28"/>
          <w:szCs w:val="28"/>
        </w:rPr>
        <w:t xml:space="preserve">составлена с     составлена с использованием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нормативно-правовой баз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•</w:t>
      </w:r>
      <w:r>
        <w:rPr>
          <w:spacing w:val="1"/>
          <w:sz w:val="28"/>
          <w:szCs w:val="28"/>
        </w:rPr>
        <w:tab/>
        <w:t>Федерального Государственного образовательного стандарта начального общего образования, утвержденного приказом Минобрнауки России от 06.10.2009 №373 (в ред. приказов Минобрнауки России от 26.11.2010 № 1241, от 22.09.2011 № 2357)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•</w:t>
      </w:r>
      <w:r>
        <w:rPr>
          <w:spacing w:val="1"/>
          <w:sz w:val="28"/>
          <w:szCs w:val="28"/>
        </w:rPr>
        <w:tab/>
        <w:t>Закона Российской Федерации «Об образовании в Российской Федерации» от 29.12.2012 № 273-ФЗ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авторской программы по предмету </w:t>
      </w:r>
      <w:r>
        <w:rPr>
          <w:sz w:val="28"/>
          <w:szCs w:val="28"/>
        </w:rPr>
        <w:t xml:space="preserve">Русский язык. Рабочие программы. Предметная линия учебников системы «Школа России». 1—4 классы: пособие для учителей общеобразоват. организаций / [В. П. Канакина, В. Г. Горецкий, М. В. Бойкина и др.]. — М.: Просвещение, 2014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ОП начального общего образования  МКОУ «Голухинская СОШ»;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ложения о рабочей программе учебных предметов МКОУ «Голухинская СОШ»;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чебным планом НОО МКОУ «Голухинская СОШ»;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лендарным учебным графиком НОО МКОУ «Голухинская СОШ».</w:t>
        <w:tab/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предмета «Русский язык» отводится 175 часов (5 часов в неделю при 35 учебных неделях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елями обучения русскому языку в 4 классе являютс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ряд практических задач, решение которых обеспечит достижение основных целей изучения предмета: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•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авторскую программу  внесены   измен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Календарный учебный график  МКОУ «Голухинская СОШ» в 2022-2023 учебном году – 35 часов. Добавлено 5 часов на темы «Повторение</w:t>
      </w:r>
      <w:r>
        <w:rPr>
          <w:bCs/>
        </w:rPr>
        <w:t>. Звуки и буквы» Уроки №171,172,173 и Повторение. Члены предложения» уроки № 174,175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ценки достижения планируемых результатов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142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особия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 пособия, название, издательство, год изд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. П. Канакина, Русский язык: Проверочные работы 4 класс: учебное пособие для общеобразовательных организаций/-М.: Просвещение, 2017;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усский язык. Сборник диктантов и творческих работ. 3-4 классы: пособие для учителей общеобразоват. организаций / В. П. Канакина, В,  Г.С. Щеголёва.-М.: Просвещение, 2015 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и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рфографические минутки. Цель: способствовать систематическому совершенствованию орфографических ум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иктанты. Цель: закрепление формируемых орфографических навыко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предупредитель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зритель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комментированное письмо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объяснитель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распределитель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выбороч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/>
      </w:pPr>
      <w:r>
        <w:rPr>
          <w:bCs/>
          <w:kern w:val="2"/>
          <w:sz w:val="28"/>
          <w:szCs w:val="28"/>
        </w:rPr>
        <w:t>-восстановитель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творчески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графически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свободны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проверочный (контрольный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Проверочные работы. Цель: проверка и совершенствование умений.</w:t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8085"/>
      </w:tblGrid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№</w:t>
            </w:r>
            <w:r>
              <w:rPr/>
              <w:t xml:space="preserve"> </w:t>
            </w:r>
            <w:r>
              <w:rPr/>
              <w:t xml:space="preserve">урока  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Название проверочной работы, диктант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   (9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Проверочная рабо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«Повторение»  с.4-15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ое списывание «Предложение» с.88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 работа «Предложение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.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 диктант «Слово в языке и речи» с.98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 работа  «Части речи» с.35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писывание «Имя существительное» с.124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диктант «Имя существительное» с.1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/>
              <w:t>Списывание «Имя прилагательное» с.1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Контрольный  диктант  </w:t>
            </w:r>
            <w:r>
              <w:rPr/>
              <w:t>Списывание «Имя прилагательное» с.1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.132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Проверочная  работа «Местоимение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.70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писывание «Глагол» с.148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 диктант «Глагол»  с.14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работа за 4 четверть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Проверочное списывание «Повторение за год»   с.160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Проверочный диктант за год с.161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работа комплексного характера с.173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работа за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шибок и недочетов, влияющих на снижение оценк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Normal"/>
        <w:tabs>
          <w:tab w:val="clear" w:pos="708"/>
          <w:tab w:val="left" w:pos="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правильное написание слов, не регулируемых правилами, круг которых очерчен программой каждого класса (слова с непроверяемым написанием); -отсутствие изученных знаков препинания в тексте (в конце предложения и заглавной буквы в начале предложения); </w:t>
      </w:r>
    </w:p>
    <w:p>
      <w:pPr>
        <w:pStyle w:val="Normal"/>
        <w:tabs>
          <w:tab w:val="clear" w:pos="708"/>
          <w:tab w:val="left" w:pos="728" w:leader="none"/>
        </w:tabs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Normal"/>
        <w:tabs>
          <w:tab w:val="clear" w:pos="708"/>
          <w:tab w:val="left" w:pos="728" w:leader="none"/>
        </w:tabs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существенные отступления от авторского текста при написании изложения, искажающие смысл произведения;</w:t>
      </w:r>
    </w:p>
    <w:p>
      <w:pPr>
        <w:pStyle w:val="Normal"/>
        <w:tabs>
          <w:tab w:val="clear" w:pos="708"/>
          <w:tab w:val="left" w:pos="728" w:leader="none"/>
        </w:tabs>
        <w:rPr>
          <w:rFonts w:eastAsia="Symbol"/>
          <w:sz w:val="28"/>
          <w:szCs w:val="28"/>
        </w:rPr>
      </w:pPr>
      <w:r>
        <w:rPr>
          <w:sz w:val="28"/>
          <w:szCs w:val="28"/>
        </w:rPr>
        <w:t>-отсутствие главной части изложения, пропуск важных событий, отраженных в авторском тексте;</w:t>
      </w:r>
    </w:p>
    <w:p>
      <w:pPr>
        <w:pStyle w:val="Normal"/>
        <w:spacing w:lineRule="atLeast" w:line="0"/>
        <w:rPr/>
      </w:pPr>
      <w:r>
        <w:rPr>
          <w:rFonts w:eastAsia="Symbol"/>
          <w:sz w:val="28"/>
          <w:szCs w:val="28"/>
        </w:rPr>
        <w:t>-</w:t>
      </w:r>
      <w:r>
        <w:rPr>
          <w:sz w:val="28"/>
          <w:szCs w:val="28"/>
        </w:rPr>
        <w:t>употребление слов в не свойственном им значении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дну ошибку в диктанте счит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а ис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е пунктуационные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вторение ошибок в одном и том же сло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ве негруб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грубыми считаются следующие ошиб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вторение одной и той же буквы в слове (например, картофе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переносе слова, одна часть которого написана на одной стороне, а вторая опущена; в) дважды написано одно и то же слово в пред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едописанное слово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tLeast" w:line="0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диктанта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«5» - если в диктанте нет ошибок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«4» - если допущено не более 2-х ош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» - если допущено не более 4-х ош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- если допущено пять и более ошибо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грамматического задания 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5"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, если ученик обнаруживает осознанное усвоение правил и определений, умеет применять знания в ходе разбора слов и предложений, допустил 1 ошибку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3"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2 ошибки)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2" ставится, если ученик обнаруживает плохое знание учебного материала, не справляется с большинством грамматических заданий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писывание текста (с учебника, доски и т.д.), применяются следующие нормы оценки:</w:t>
      </w:r>
    </w:p>
    <w:p>
      <w:pPr>
        <w:pStyle w:val="Normal"/>
        <w:spacing w:lineRule="exact" w:line="160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1"/>
        <w:jc w:val="both"/>
        <w:rPr/>
      </w:pPr>
      <w:r>
        <w:rPr>
          <w:sz w:val="28"/>
          <w:szCs w:val="28"/>
        </w:rPr>
        <w:t>Оценка "5"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т ошибок и исправлений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4" 1 ошибка или 1,2 исправления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3" 2, 3 ошибки или 3,4 исправления</w:t>
      </w:r>
    </w:p>
    <w:p>
      <w:pPr>
        <w:pStyle w:val="Normal"/>
        <w:tabs>
          <w:tab w:val="clear" w:pos="708"/>
          <w:tab w:val="left" w:pos="840" w:leader="none"/>
        </w:tabs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Оценка "2" 4 и более ошибки или 5 и более исправлений</w:t>
      </w:r>
    </w:p>
    <w:p>
      <w:pPr>
        <w:pStyle w:val="Normal"/>
        <w:tabs>
          <w:tab w:val="clear" w:pos="708"/>
          <w:tab w:val="left" w:pos="840" w:leader="none"/>
        </w:tabs>
        <w:ind w:firstLine="701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08"/>
          <w:tab w:val="left" w:pos="728" w:leader="none"/>
        </w:tabs>
        <w:ind w:firstLine="701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 xml:space="preserve">Оценка тестов. </w:t>
      </w:r>
    </w:p>
    <w:p>
      <w:pPr>
        <w:pStyle w:val="Normal"/>
        <w:tabs>
          <w:tab w:val="clear" w:pos="708"/>
          <w:tab w:val="left" w:pos="728" w:leader="none"/>
        </w:tabs>
        <w:ind w:firstLine="701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"высокий" - задания выполнены правильно 90-100% -«5»;</w:t>
      </w:r>
    </w:p>
    <w:p>
      <w:pPr>
        <w:pStyle w:val="Normal"/>
        <w:tabs>
          <w:tab w:val="clear" w:pos="708"/>
          <w:tab w:val="left" w:pos="728" w:leader="none"/>
        </w:tabs>
        <w:ind w:firstLine="701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"средний" - все задания с незначительными погрешностями 67-90%-«4»;</w:t>
      </w:r>
    </w:p>
    <w:p>
      <w:pPr>
        <w:pStyle w:val="Normal"/>
        <w:tabs>
          <w:tab w:val="clear" w:pos="708"/>
          <w:tab w:val="left" w:pos="728" w:leader="none"/>
        </w:tabs>
        <w:ind w:firstLine="701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"низкий" - выполнены отдельные задания. 60-67%-«3»;</w:t>
        <w:tab/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-59%-«2»</w:t>
        <w:tab/>
        <w:t>.</w:t>
        <w:tab/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учебного процесса: технологий, методов, форм, средств обучения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учебно-воспитательного процесса основана на технологии личностно-ориентированного и деятельностного  подходов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рганизации учебного процесса: индивидуальные, </w:t>
      </w:r>
      <w:r>
        <w:rPr>
          <w:rFonts w:cs="Times New Roman" w:ascii="Times New Roman" w:hAnsi="Times New Roman"/>
          <w:bCs/>
          <w:sz w:val="28"/>
          <w:szCs w:val="28"/>
        </w:rPr>
        <w:t>групповые, фронтальные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ы: обсуждение, размышление, поиск, открытие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В классе обучается два учащихся 7 вида. </w:t>
      </w:r>
      <w:r>
        <w:rPr>
          <w:rFonts w:eastAsia="Calibri"/>
          <w:sz w:val="28"/>
          <w:szCs w:val="28"/>
        </w:rPr>
        <w:t xml:space="preserve">Для успешного усвоения учебного материала </w:t>
      </w:r>
      <w:r>
        <w:rPr>
          <w:sz w:val="28"/>
          <w:szCs w:val="28"/>
        </w:rPr>
        <w:t xml:space="preserve">данными учащимися планируется </w:t>
      </w:r>
      <w:r>
        <w:rPr>
          <w:rFonts w:eastAsia="Calibri"/>
          <w:sz w:val="28"/>
          <w:szCs w:val="28"/>
        </w:rPr>
        <w:t xml:space="preserve"> работа по нормализации </w:t>
      </w:r>
      <w:r>
        <w:rPr>
          <w:sz w:val="28"/>
          <w:szCs w:val="28"/>
        </w:rPr>
        <w:t>его</w:t>
      </w:r>
      <w:r>
        <w:rPr>
          <w:rFonts w:eastAsia="Calibri"/>
          <w:sz w:val="28"/>
          <w:szCs w:val="28"/>
        </w:rPr>
        <w:t xml:space="preserve"> познавательн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napToGrid w:val="false"/>
        <w:ind w:firstLine="42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Это </w:t>
      </w:r>
      <w:r>
        <w:rPr>
          <w:rFonts w:eastAsia="Calibri"/>
          <w:sz w:val="28"/>
          <w:szCs w:val="28"/>
        </w:rPr>
        <w:t>способы облегчения</w:t>
      </w:r>
      <w:r>
        <w:rPr>
          <w:sz w:val="28"/>
          <w:szCs w:val="28"/>
        </w:rPr>
        <w:t xml:space="preserve"> выполнения работы</w:t>
      </w:r>
      <w:r>
        <w:rPr>
          <w:rFonts w:eastAsia="Calibri"/>
          <w:sz w:val="28"/>
          <w:szCs w:val="28"/>
        </w:rPr>
        <w:t xml:space="preserve">, такие </w:t>
      </w:r>
      <w:r>
        <w:rPr>
          <w:sz w:val="28"/>
          <w:szCs w:val="28"/>
        </w:rPr>
        <w:t>как:</w:t>
      </w:r>
    </w:p>
    <w:p>
      <w:pPr>
        <w:pStyle w:val="Normal"/>
        <w:autoSpaceDE w:val="false"/>
        <w:snapToGrid w:val="false"/>
        <w:ind w:firstLine="42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глядность – картинные планы, графические модели, карточки-помощницы, которые составляются в соответствии с характером затруднений при усвоении учебного материала;</w:t>
      </w:r>
    </w:p>
    <w:p>
      <w:pPr>
        <w:pStyle w:val="Normal"/>
        <w:autoSpaceDE w:val="false"/>
        <w:snapToGrid w:val="false"/>
        <w:ind w:firstLine="422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приемы-предписания с указанием последовательности операций, необходимых для </w:t>
      </w:r>
      <w:r>
        <w:rPr>
          <w:sz w:val="28"/>
          <w:szCs w:val="28"/>
        </w:rPr>
        <w:t>выполнения работ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napToGrid w:val="false"/>
        <w:ind w:firstLine="42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мощь в выполнении определенных операций;</w:t>
      </w:r>
    </w:p>
    <w:p>
      <w:pPr>
        <w:pStyle w:val="Normal"/>
        <w:autoSpaceDE w:val="false"/>
        <w:snapToGrid w:val="false"/>
        <w:ind w:firstLine="422"/>
        <w:jc w:val="both"/>
        <w:rPr/>
      </w:pPr>
      <w:r>
        <w:rPr>
          <w:rFonts w:eastAsia="Calibri"/>
          <w:sz w:val="28"/>
          <w:szCs w:val="28"/>
        </w:rPr>
        <w:t xml:space="preserve">- образцы </w:t>
      </w:r>
      <w:r>
        <w:rPr>
          <w:sz w:val="28"/>
          <w:szCs w:val="28"/>
        </w:rPr>
        <w:t>выполнения работ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napToGrid w:val="false"/>
        <w:ind w:firstLine="422"/>
        <w:jc w:val="both"/>
        <w:rPr/>
      </w:pPr>
      <w:r>
        <w:rPr>
          <w:rFonts w:eastAsia="Calibri"/>
          <w:sz w:val="28"/>
          <w:szCs w:val="28"/>
        </w:rPr>
        <w:t>- поэтапная проверка</w:t>
      </w:r>
      <w:r>
        <w:rPr>
          <w:sz w:val="28"/>
          <w:szCs w:val="28"/>
        </w:rPr>
        <w:t xml:space="preserve"> выполнения работы</w:t>
      </w:r>
      <w:r>
        <w:rPr>
          <w:rFonts w:eastAsia="Calibri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snapToGrid w:val="false"/>
        <w:ind w:firstLine="42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предупреждения быстрой утомляемости или снятия ее целесообразно переключать детей с одного вида деятельности на другой, разнообразить виды занятий. Интерес к занятиям и хороший эмоциональный настрой учащихся поддерживают использованием красочного дидактического материала, введением в занятия игровых моментов.</w:t>
      </w:r>
    </w:p>
    <w:p>
      <w:pPr>
        <w:pStyle w:val="Normal"/>
        <w:autoSpaceDE w:val="false"/>
        <w:snapToGrid w:val="false"/>
        <w:ind w:firstLine="422"/>
        <w:jc w:val="both"/>
        <w:rPr/>
      </w:pPr>
      <w:r>
        <w:rPr>
          <w:rFonts w:eastAsia="Calibri"/>
          <w:sz w:val="28"/>
          <w:szCs w:val="28"/>
        </w:rPr>
        <w:t>Исключительно важное значение имеют мягкий доброжелательный тон педагога, внимание к ребенку, поощрение его малейших успехов. Темп занятия должен соответствовать возможностям учеников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ind w:right="13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Style20"/>
        <w:ind w:right="13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 СОДЕРЖАНИЕ УЧЕБНОГО ПРЕДМЕТА</w:t>
      </w:r>
    </w:p>
    <w:p>
      <w:pPr>
        <w:pStyle w:val="Normal"/>
        <w:ind w:left="284" w:hanging="0"/>
        <w:jc w:val="center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Виды речевой деятельности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 </w:t>
      </w:r>
      <w:r>
        <w:rPr>
          <w:bCs/>
          <w:w w:val="107"/>
          <w:sz w:val="28"/>
          <w:szCs w:val="28"/>
        </w:rPr>
        <w:tab/>
        <w:t xml:space="preserve">Слушание.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Говорение.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ind w:left="992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Чтение.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Письмо.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 п.).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Графика. Различение звуков и букв. Обозначение на письме твёрдости и мягкости согласных звуков. Использование на письме разделительных твёрдого (ъ) и мягкого (ь) знаков. 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</w:t>
      </w:r>
      <w:r>
        <w:rPr/>
        <w:t xml:space="preserve"> </w:t>
      </w:r>
      <w:r>
        <w:rPr>
          <w:bCs/>
          <w:w w:val="107"/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Лексика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Состав слова (морфемика).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Сложные слова. Нахождение корня в однокоренных словах с чередованием согласных в корне. Разбор слова по составу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Морфология. Части речи; деление частей речи на самостоятельные и служебные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Имя существительное.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 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Местоимение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Числительное. Общее представление о числительных. Значение и употребление в речи количественных и порядковых числительных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Глагол.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Наречие. Значение и употребление в речи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Предлог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Союз. Союзы и, а, но, их роль в речи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Частица. Частица не, её значение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Синтаксис.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Простое предложение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 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Нахождение в предложении обращения (в начале, середине или конце предложения). Сложное предложение (общее представление). Различение простых и сложных предложений. Орфография и пунктуация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Применение правил правописания и пунктуации: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сочетания жи—ши, ча—ща, чу—щу в положении под ударением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сочетания чк, чн, чт, нч, щн и др.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перенос слов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прописная буква в начале предложения, в именах собственных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проверяемые безударные гласные в корне слова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парные звонкие и глухие согласные в корне слова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непроизносимые согласные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гласные и согласные в неизменяемых на письме приставках; •разделительные твёрдый (ъ) и мягкий (ь) знаки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мягкий знак после шипящих на конце имён существительных (речь, рожь, мышь)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соединительные о и е в сложных словах (самолёт, вездеход)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е и и в суффиксах имён существительных (ключик — ключика, замочек — замочка)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безударные падежные окончания имён существительных (кроме существительных на -мя, -ий, -ье, -ия, -ов, -ин);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безударные падежные окончания имён прилагательных; •раздельное написание предлогов с именами существительными; •раздельное написание предлогов с личными местоимениями; •раздельное написание частицы не с глаголами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мягкий знак после шипящих на конце глаголов во 2-м лице единственного числа (читаешь, учишь)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мягкий знак в глаголах в сочетании -ться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безударные личные окончания глаголов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раздельное написание предлогов с другими словами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знаки препинания в конце предложения: точка, вопросительный и восклицательные знаки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запятая при обращении в предложениях; </w:t>
      </w:r>
    </w:p>
    <w:p>
      <w:pPr>
        <w:pStyle w:val="Normal"/>
        <w:ind w:left="284" w:hanging="0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•</w:t>
      </w:r>
      <w:r>
        <w:rPr>
          <w:bCs/>
          <w:w w:val="107"/>
          <w:sz w:val="28"/>
          <w:szCs w:val="28"/>
        </w:rPr>
        <w:t xml:space="preserve">запятая между частями в сложном предложении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Развитие речи. Осознание ситуации общения: с какой целью, с кем и где происходит общение? 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нформационных и коммуникационных технологий (ИКТ). 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  <w:t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План текста. Составление планов к заданным текстам. Создание собственных текстов по предложенным и самостоятельно составленным планам. 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ind w:left="284" w:firstLine="424"/>
        <w:jc w:val="both"/>
        <w:rPr>
          <w:bCs/>
          <w:w w:val="107"/>
          <w:sz w:val="28"/>
          <w:szCs w:val="28"/>
        </w:rPr>
      </w:pPr>
      <w:r>
        <w:rPr>
          <w:bCs/>
          <w:w w:val="107"/>
          <w:sz w:val="28"/>
          <w:szCs w:val="28"/>
        </w:rPr>
      </w:r>
    </w:p>
    <w:p>
      <w:pPr>
        <w:pStyle w:val="Normal"/>
        <w:ind w:firstLine="284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Так как в пособии </w:t>
      </w:r>
      <w:r>
        <w:rPr>
          <w:bCs/>
          <w:kern w:val="2"/>
          <w:sz w:val="28"/>
          <w:szCs w:val="28"/>
        </w:rPr>
        <w:t>Русский язык. Сборник диктантов и творческих работ. 3-4 классы: пособие для учителей общеобразоват. организаций / В. П. Канакина, В,  Г.С. Щеголёва.-М.: Просвещение, 2015 имеется проверочное и контрольное контрольное списывание, то в тематическое планирование также включены задания проверочного и контрольного списывания. Отдельных уроков для списывания не предусмотрены.</w:t>
      </w:r>
    </w:p>
    <w:p>
      <w:pPr>
        <w:pStyle w:val="Normal"/>
        <w:ind w:firstLine="28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949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ЕМАТИЧЕСКОЕ ПЛАНИРОВАНИЕ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835"/>
        <w:gridCol w:w="8079"/>
      </w:tblGrid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чество ч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   (9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Наша  речь  и  наш  язык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Текст. Признаки  текста. План текст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Текст.   Типы текстов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едложение. Виды предложений по цели высказывания и интонаци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едложение. Знаки  препинания  в  конце  предложений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бращени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Главные  и  второстепенные  члены  предложения.  Основа  предложения.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едложения  распространённые  и  нераспространённые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ловосочетание. Проверочная работа с.4-15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ЕДЛОЖЕНИЕ   (9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Однородные  члены  предложения 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Запятая  между  однородными  членам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вязь  однородных  членов  в  предложен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и  помощи  интонации  перечисления,  пр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мощи  союзов  (и,  а,  но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Запятая  между  однородными  членами,  соединёнными  союзам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Составление  рассказа  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епродукции  картины  И.  И.  Левитана  «Золотая осень» и данному пла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ое списывание с.88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Простые  и  сложные  предложения. 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Различение  сложного  предложения  и  простого предложения с однородными членами.  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.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исьменное  изложение  повествовательного  текста  по самостоятельно составленному  плану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ЛОВО   В   ЯЗЫКЕ   И   РЕЧИ   (21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Лексическое  значение  слов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днозначные и  многозначные  слова,  прямое  и  переносное  значение  слов,  синонимы,  антонимы,  омоним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Устаревшие и  новые слова,  заимствованные  слова ,  фразеологизмы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оставление  текста  по  рисунку  и  фразеологизму 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остав  слова. Значимые части слов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Различение изменяемых и неизменяемых  слов.  Образование  однокоре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лов  с  помощью  суффиксов  и  приставок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бор слова по составу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оделирование  состава  слова  по  определённой схем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описание  слов  с  безударным  гласны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в  слове,  с  парным  по  глухости-звонк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огласным,  с  непроизносимым  согласны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двойных  согласных в  слов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  приставок    и    суффикс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суффиксов  -ик  и  -ек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слов  с  разделительными твёрдым (ъ) и мягким (ь) знаками.</w:t>
            </w:r>
            <w:r>
              <w:rPr/>
              <w:t xml:space="preserve"> </w:t>
            </w:r>
            <w:r>
              <w:rPr>
                <w:bCs/>
              </w:rPr>
              <w:t>Письменное  изложение  повествовательного  деформированного текст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 диктант с.98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Части  речи,  деление  частей  речи  на  самостоятельные и служебные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мя существительное, имя прилагательное. Работа с графической наглядность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Глагол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мя  числительное,  местоимени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Наречие  (общее  представление)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Значение  и  употребление  в 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Наречие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Значение  и  употребление  в 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 работа с.35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Сочинение-отзыв  по  репродукции  картины  В.  М.  Васнецова  «Иван царевич на  Сером  волке»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МЯ   СУЩЕСТВИТЕЛЬНОЕ   (39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Изменение по падежам.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пределение  падежа,  в  котором употреблено имя существительно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Различение  падежных и смысловых (синтаксических) вопрос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Начальная форма имени существительного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мена   существительные,   которые употребляются   в   одной   форме   (пальто,кофе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Три  склонения  имён  существи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-го  склонение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уществитель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Составление  сочинения 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епродукции картины  художника А. А. Пластова «Первый снег» (сочинение-описание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  -е  склонение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адежные  окончания  имён  существительных  2-го  склонения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3-е склонение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Падежные  окончания  имён  существительных  3-го  склон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Подробное  изложение  повествовательного  текста  по самостоятельно составленному  плану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безударных  падежн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кончаний имён существительных в единственном  числе.   Способы  проверки  безударных  падежных окончаний имён существи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менительный и винительный падеж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Родительный падеж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Родительный падеж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Именительный,  родительный  и  винительный падежи одушевлённых имён существитель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Дательный падеж имён существитель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Дательный падеж имён существительны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Дательный падеж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Творительный падеж имён существитель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Творительный падеж.</w:t>
            </w:r>
            <w:r>
              <w:rPr/>
              <w:t xml:space="preserve"> </w:t>
            </w:r>
            <w:r>
              <w:rPr>
                <w:bCs/>
              </w:rPr>
              <w:t>Правописание  имён  существительных  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творительном  падеже,  оканчивающихся на  шипящий  и  ц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едложный  падеж имён существи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едложный  падеж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безударных  окончаний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  во  всех  падежа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безударных  окончаний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  во  всех  падежа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безударных  окончаний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  во  всех  падежа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безударных  окончаний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  во  всех  падежа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безударных  окончаний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уществительных  во  всех  падежа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Развитие  речи.  Составление  сочинения-отзыва  по  репродукции  картины  худож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В. А. Тропинина «Кружевница» (сочинение-отзыв). Списывание с.124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Общее  представление  о  склонении  имён существительных  во  множественном  числе.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Окончания имён существительных множественного числа в именительном  падеж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Окончания имён существительных множественного числа в родительном  падеж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Окончания имён существительных множественного числа в родительном  падеж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Винительный  падеж  одушевлённых  имё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уществительных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Дательный,  творительный,  предложный падежи.  Морфологический  разбор  имён  существительных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диктант с.1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Развитие  речи.  Подробное  изложение  повествовательного  текста  по самостоятельн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составленному  плану Проект «Говорите правильно!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МЯ   ПРИЛАГАТЕЛЬНОЕ   (30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Значение  и  употребление  в  речи.  Словообразование имён прилага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од  и число имён  прилагательных.  Изменение  прилагательных  по  числам,  по  родам (в  единственном  числе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Начальная  форма  имён  прилагательных.  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Сочинение-описание  по личным  наблюдениям  на  тему  «Моя  любимая  игрушка»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зменение  по  падежам  имён  прилагательных  в единственном  числе.</w:t>
            </w:r>
            <w:r>
              <w:rPr/>
              <w:t xml:space="preserve"> </w:t>
            </w:r>
            <w:r>
              <w:rPr>
                <w:bCs/>
              </w:rPr>
              <w:t>Составление  текста-рассуждения  по  репродукции  картины  В.  Серова «Мика Морозов»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мужского  и  среднего  рода  в  единственном числе.  Именительный  падеж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Склонение  имён  прилагательных  мужского  и  среднего  рода  в  единственном числе.  Родительный падеж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мужского  и  среднего  рода  в  единственном числе.  Дательный  падеж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Склонение  имён  прилагательных  мужского  и  среднего  рода  в  единственном числе.  Именительный,  винительный,  родительны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адежи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мужского  и  среднего  рода  в  единственном числе.  Творительный и  предложный  падеж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Склонение  имён  прилагательных  мужского  и  среднего  рода  в  единственном числе.  Окончания имён прилагательных муж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 среднего  рода  в  каждом из падеж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 имён  прилагательных  мужского  и  среднего  рода  в  единственном числе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 имён  прилагательных  мужского  и  среднего  рода  в  единственном числе.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Выборочное  изложение  повествовательного текста с элементами описания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 имён  прилагательных  женского  рода  в  единственном  числе. 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женского  рода  в  единственном  числе.  Именительный  и  винительные  падеж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 имён  прилагательных  женского  рода  в  единственном  числе. Родительный, дательный, творительный падежи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женского  рода  в  единственном  числе.  Письмо  по  памяти  сравнительного описательного текст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 имён  прилагательных  женского  рода  в  единственном  числе.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оставление сообщения о достопримечательностях своего города посёлк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во  множественном  числ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Склонение  имён  прилагательных  во  множественном  числ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/>
              <w:t>Списывание с.1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Подробное  изложение  повествовательного текста; составление текс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по  репродукции  картины  Н. К. Рериха  «Заморские  гости»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во  множественном  числе.</w:t>
            </w:r>
            <w:r>
              <w:rPr/>
              <w:t xml:space="preserve"> </w:t>
            </w:r>
            <w:r>
              <w:rPr>
                <w:bCs/>
              </w:rPr>
              <w:t>Именительный  и  винительный  падеж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во  множественном  числе. Родительный  и  предложный  падеж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клонение  имён  прилагательных  во  множественном  числе. Дательный и творительный падеж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бобщение  знаний  об  имени  прилагатель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орфологический  разбор  имён  прилага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бобщение 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орфологический  разбор  имён  прилагательны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 диктант  с.132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Составление  устного  сообщения  о  своих  впечатлениях,  связа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    восприятием    репродукции    картины И.  Э.  Грабаря «Февральская лазурь»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ЕСТОИМЕНИЯ   (8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оль  личных  местоимений  в 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Личные  местоимения  1 ,  2,  3-го  лица  единственного и  множественного числ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 личных  местоимений  1  и  2-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лица  единственного  и  множественного  чис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Склонение личных  местоимений  3-го  лиц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единственного и  множественного чис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Окончания  личных  местоимений  в  косвенных формах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косвенных  форм  личных  местоимений,  раздельное  написание  местоимений  с  предлогами. Списывание с.13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орфологический  разбор  личных  местоимений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 работа с.70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ГЛАГОЛ   (34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Значение  глаголов  в  языке  и  речи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зменение  глаголов  по  временам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119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Неопределённая  форма  глагола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Неопределённая  форма  глагола.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Неопределённая  форма  глагола…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Неопределённая  форма  глагола…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Письменное  изложение  п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амостоятельно  составленному  плану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зменение глаголов в настоящем и будуще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времени  по  лицам  и  числам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Лица и числа глаголов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Глаголы,  которые не употребляются  в форме 1-го лица настоящего и будущего времени  (победить,  пылесосить  и  др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2-е  лицо  глаголов.  Правописание  оконча-ний  глаголов  во  2-м  лице  настоящего  и  бу-дущего времени в единственном числ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очинение  по  репрод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артины  И.  И.  Левитана  «Весна.  Больш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вода»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І  и  ІІ  спряжение  глаголов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пряжение  глаголов  в  сложном будущем  времен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глаголов с безударными личными  окончаниям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Способы определения  І  и  ІІ  спряжения глаголов  с  безударными  личными  окончани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глаголов с безударными личными  окончаниями…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глаголов с безударными личными  окончаниями/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глаголов с безударными личными  окончаниями\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глаголов с безударными личными  окончаниями\\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  <w:i/>
                <w:i/>
              </w:rPr>
            </w:pPr>
            <w:r>
              <w:rPr>
                <w:bCs/>
              </w:rPr>
              <w:t>1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глаголов с безударными личными  окончаниями//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Правописание  возвратных  глаголов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возвратных  глаголов  в  настоящем и будущем време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-тся  и  -ться  в  возвратных глагол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Работа  с  текстом.  Подробное  изложение  деформированного  повествовательного  текст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авописание  глаголов  в  прошедшем времен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 xml:space="preserve">Правописание родовых окончаний  глаголов  в  прошедшем  времен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и  суффиксов  глаголов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Составление  текста  на спортивную  тему по выбору учащихся. Списывание с.148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Обобщение  по  теме  «Глагол»  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орфологический разбор глаголов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Морфологический разбор глаголов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Контрольный  диктант с.14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/>
            </w:pPr>
            <w:r>
              <w:rPr>
                <w:bCs/>
              </w:rPr>
              <w:t>Работа над ошибками. Морфологический разбор глаголов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Развитие  речи.  Подробное  изложение  повествовательного   текст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   (18  Ч)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работа за 4 четверть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Язык и речь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Текст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Текст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Предложение и словосочетани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Предложение и словосочетание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ое списывание с.160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Лексическое значение слов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Лексическое значение слова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Состав слова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Состав слова.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ый диктант с.161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асти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асти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работа комплексного характера с.173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асти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асти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асти речи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роверочная работа за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Звуки и буквы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Звуки и буквы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Звуки и буквы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Звуки и буквы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лены предложения</w:t>
            </w:r>
          </w:p>
        </w:tc>
      </w:tr>
      <w:tr>
        <w:trPr>
          <w:trHeight w:val="9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rPr>
                <w:bCs/>
              </w:rPr>
            </w:pPr>
            <w:r>
              <w:rPr>
                <w:bCs/>
              </w:rPr>
              <w:t>Повторение. Члены предло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ИРУЕМЫЕ ОБРАЗОВАТЕЛЬНЫЕ РЕЗУЛЬТАТЫ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ые  результаты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  выпускника  будут  сформированы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нутренняя   позиция   школьника   на   уровне   положительного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я  к  школе,  к  изучению  русского  языка,  ориентация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 содержательные  моменты  школьной  действительности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 образца  «хорошего  ученика»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инятие   и   освоение   социальной   роли   обучающегося,   развитие  мотивов  учебной  деятельности  (социальных,  учебно-познавательных  и  внешних);  формирование  личностного смысла  учения,  устойчивого  учебно-познавательного  интереса  к  изучению  языка,  языковой  деятельности,  чтению  и читательской  деятельност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ознание  языка  как  основного  средства  человеческого  общения,  понимание  важности  общения  как  значимой  составляющей  жизни  общест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осприятие   русского   языка   как   одной   из   основных   национально-культурных  ценностей  русского  народа,  его  значения в  процессе  получения  школьного  образования,  осознание себя  носителем  этого  язык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ние  того,  что  правильная  устная  и  письменная  реч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является  показателем  индивидуальной  культуры  человек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пособность  к  самооценке  на  основе  наблюдения  за  собственной  речью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новы  российской  гражданской  идентичности,  чувство  гордости  за  свою  Родину ,  российский  народ,  его  язык,  историю России,  осознание  своей  этнической и  национальной  принадлежности;  формирование  ценностей  многонационального  российского  общества;  становление  гуманистических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мократических  ценностных  ориентаци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уважительное отношение к иному мнению, истории и культуре других народ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ние   целостного,   социально   ориентированного   взгляда  на  мир  в  его  органичном  единстве  и  разнообразии  природы,  народов,  культур  и  религий;  овладение  начальными навыками  адаптации  в  динамично  изменяющемся  и  развивающемся  мир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витие  самостоятельности  и  личной  ответственности за  свои  поступки  (так  и  окружающих  людей),  в  том  числе  в информационной  деятельности,  на  основе  представлений  о нравственных  нормах  и  социальной  справедливост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этические  чувства  —  стыда,  вины,  совести,  доброжелательности  и  эмоционально-нравственной  отзывчивости,  пони-мание  и  сопереживание  чувствам  других  людей;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чувство  прекрасного  и  эстетические  чувства  на  основе  материалов  курса  русского  язык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выки  сотрудничества  с  учителем,  взрослыми,  сверстниками  в  процессе  выполнения  совместной  деятельности  на  уроке  и  вне  урок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витие  мотивации  к  творческому  труду  (в  проектной  деятельности,  к  созданию  собственных  информационных  объектов  и  др.),  к  работе  на  результат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установка  на  здоровый  образ  жизни  и  реализация  её  в  реальном  поведении  и  поступках,  бережное  отношение  к  материальным  и  духовным  ценностям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  результаты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ТИВНЫЕ  УУД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инимать  и  сохранять  цели  и  задачи  учебной  деятельност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в  сотрудничестве  с  учителем  находить  средства  их  осуществления  и  ставить  новые  учебные  задачи;  проявлять  познавательную  инициативу  в  учебном  сотрудничеств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учитывать  выделенные  учителем  ориентиры  действия  в  новом  учебном  материале  (в  сотрудничестве  с  учителем,  одноклассниками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планировать,  контролировать  и  оценивать  учебные  действия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в  соответствии  с  поставленной  задачей  и  условиями  её  реализации;   определять   наиболее   эффективные   способы   достижения  результат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полнять  действия  по  намеченному  плану ,  а  также  по  инструкциям,  содержащимся  в  источниках  информации  (в  заданиях  учебника,  в  справочном  материале  учебника  —  в  памятках);  учитывать  правило  (алгоритм)  в  планировании  и контроле  способа  реш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уществлять  итоговый  и  пошаговый  контроль  по  результату ,  адекватно  оценивать  правильность  выполнения  действия и  вносить  необходимые  коррективы  в  исполнение  действия как  по  ходу  его  реализации,  так  и  в  конце  действ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полнять  учебные  действия  в  устной,  письменной  речи,  во внутреннем  план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адекватно   воспринимать   оценку   своей   работы   учителями, товарищами,  другими  лиц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ть  причины  успеха/неуспеха  учебной  деятельности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ности  конструктивно  действовать  даже  в  ситуациях неуспеха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ЫЕ   УУД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ускник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использовать   язык   с   целью   поиска   необходимой   информации  в  различных  источниках  для  выполнения  учебных  заданий  (учебная,  дополнительная  литература,  использование ресурсов  библиотек  и  сети  Интернет);  пользоваться  словарями  и  справочниками  различных  тип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записывать,  фиксировать  информацию  с  помощью  инструментов ИКТ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риентироваться   на   разнообразие   способов   решения   учебных    задач,    осуществлять   выбор    наиболее    эффективных в  зависимости  от  конкретной  языковой  или  речевой  зада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использовать   знаково-символические   средства   (в   том   числе   модели,   схемы,   таблицы)   представления   информации для  создания  моделей  изучаемых  единиц  языка,  преобразовывать  модели  и  схемы  для  решения  учебных,  практических и  лингвистических  задач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ладеть   навыками   смыслового   чтения   текстов   различных стилей  и  жанров  в  соответствии  с  конкретными  целями  и задачами;  извлекать  необходимую  информацию  из  текста художественного  или  познавательного,  анализировать  и оценивать  содержание,  языковые  особенности  и  структуру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кста;  передавать  устно  или  письменно  содержание  текст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ознанно   и   произвольно   строить   речевое   высказывание   в соответствии  с  задачами  коммуникации  и  составлять  тексты в  устной  и  письменной  формах;  выступать  перед  аудиторией  одноклассников  с  небольшими  сообщениями,  используя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удио-,  видео-  и  графическое  сопровождени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уществлять  логические  действия  сравнения,  анализа,  синтеза,  обобщения,  классификации   по  родовидовым  при-знакам,  устанавливать  аналогии  и  причинно-следственные связи,  строить  рассуждение,  подводить  факты  языка  под  понятие  на  основе  выделения  комплекса  существенных  признаков  и  их  синтеза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ЫЕ   УУД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ускник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лушать  и  слышать  собеседника,  вести  диалог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риентироваться в целях, задачах, средствах и условиях общ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понимать  необходимость  ориентироваться  на  позицию  партнёра  в  общении,  учитывать  различные  мнения  и  координировать  различные  позиции  в  сотрудничестве  с  целью  успешного  участия  в  диалоге;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троить   понятные   для   партнёра   высказывания;   проявлят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доброжелательное  отношение  к  партнёру;  осуществлять  взаимный  контроль  в  совместной  деятельности,  адекватно  оценивать  собственное  поведение  и  поведение  окружающи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изнавать   возможность    существования    различных    точек зрения  и  права  каждого  иметь  свою;  излагать  своё  мнение и  аргументировать  свою  точку  зрения  и  оценку  событи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тремиться  к  более  точному  выражению  собственного  мнения  и  позици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договариваться  и  приходить  к  общему  решению  в  совместной  деятельности,  в  том  числе  в  ситуации  столкновения  интерес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задавать  вопросы, необходимые для организации  собственной  деятельности  и  сотрудничества  с  партнёро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бирать  адекватные  языковые  средства  для  успешного  решения  задач  (диалог ,  устные  монологические  высказывания,  письменные  тексты)  с  учётом  особенностей  разных  видов  речи,  ситуаций  общ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троить   монологическое   высказывание   с   учётом   ситуаци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общения   и   конкретной   речевой   задачи,   выбирая   соответствующие  языковые  средства,  соблюдая  нормы  литературного  языка  и  нормы  «хорошей»  речи  (ясность,  точность, содержательность, мысли и  др.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активно  использовать  речевые  средства  и  средства  информационных   и   коммуникационных   технологий   (далее — ИКТ) для  решения  коммуникативных  и  познавательных  задач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именять  приобретённые  коммуникативные  умения  в практике  свободного  общения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ные   результаты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ЩИЕ   ПРЕДМЕТНЫЕ   РЕЗУЛЬТАТЫ   ОСВОЕНИЯ   ПРОГРАММЫ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ервоначальное   представление   о   единстве   и   многообразии языкового  и  культурного  пространства  России,  о  языке  как основе  национального  самосозна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ознание  значения  русского  языка  как  национального  языка  русского  народа,  как  государственного  языка  Российской Федерации и языка межнационального общ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едставление  о  языке  как  о  средстве  человеческого общения  и  явлении  национальной  культуры,  о  роли  языка  в  жизни  человека  и  общест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зитивное  эмоционально-оценочное  отношение  к  русскому  языку ,  понимание  значимости  хорошего  владения  русским  языком,  его  роли  в  дальнейшем  образовани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владение   начальными   представлениями   о   нормах   русского   языка   (орфоэпических,   лексических,   грамматических), правилах  речевого  этикета  (в  объёме  курса);  использование этих  норм  для  успешного  решения  коммуникативных  задач в  ситуациях  учебной  языковой  деятельности  и  свободного общения;  формирование  сознательного  отношения  к  качеству  своей  речи,  контроля  за  не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иобретение  опыта  ориентироваться  в  целях,  задачах,  средствах  и  условиях  общения,  выбирать  адекватные  языковые средства  для  решения  коммуникативных  задач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воение  первоначальных    представлений  об  основных   понятиях   и правилах   из   разных областей  , понимание  взаимосвязи,   взаимозависимости  между  разными  сторонами  язык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владение   учебными   действиями   с   языковыми   единицами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находить,  опознавать,  характеризовать,  сравнивать,  классифицировать  основные  единицы  языка  (звуки,  буквы,  слова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предложения),  конструировать  из  этих  единиц  единицы  более  высокого  уровня  (слова,  словосочетания,  предложения, тексты),  использовать  эти  действия  для  решения  познавательных,  практических  и  коммуникативных  задач  (в  объёме изучаемого  курса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владение   основами   грамотного   письма:   основными   орфографическими  и  пунктуационными  умениями  (в  объёме    курса),  умениями  применять  правила  орфографии  и правила  постановки  знаков  препинания  при  записи  собственных и  предложенных  текстов,  умением проверять  написанное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НЫЕ  РЕЗУЛЬТАТЫ ОСВОЕНИЯ  ОСНОВНЫХ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ТЕЛЬНЫХ    ЛИНИЙ    ПРОГРАММЫ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  реч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Освоение  данного  раздела  распределяется  по  всем  разделам  курса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ознавать  ситуацию  общения:  с  какой  целью,  с  кем  и  где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происходит  общение;  выбирать  адекватные  языковые  и  неязыковые  средства  в  соответствии  с  конкретной  ситуацией общ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ладеть  формой  диалогической  речи;  умением  вести  разговор  (начать,  поддержать,  закончить  разговор,  привлечь  внимание  и  др.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выражать   собственное   мнение,   обосновывать   его   с   учётом ситуации  общения;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использовать  нормы  речевого  этикета  в  ситуациях  учебного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  бытового   общения   (приветствие,   прощание,   извинение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благодарность,  обращение  с  просьбой),  в  том  числе  при  обращении  с  помощью  средств  ИКТ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ценивать  правильность  (уместность)  выбора  языковых  и  неязыковых  средств  устного  общения  на  уроке,  в  школе,  быту, со  знакомыми  и  незнакомыми,  с  людьми  разного  возраст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ладеть   монологической   формой   речи;   под   руководством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учителя строить монологическое высказывание  на определённую  тему  с  использованием  разных  типов  речи  (описание,  повествование,  рассуждение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ботать  с  текстом:  определять  тему  и  главную  мысль  текста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самостоятельно  озаглавливать  текст  по  его  теме  или  главной  мысли,  выделять  части  текста  (корректировать  порядок предложений  и  частей текста),  составлять  план  к  заданным текста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льзоваться  самостоятельно  памяткой  для  подготовки  и  написания  письменного  изложения  ученико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исьменно   (после   коллективной   подготовки)   подробно   ил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выборочно  передавать  содержание  повествовательного  текста, предъявленного  на  основе  зрительного  и  слухового  восприятия,  сохраняя  основные  особенности  текста-образц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грамотно  записывать  текст;  соблюдать  требование  каллиграфии  при  письм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чинять  письма,  поздравительные   открытки,  объявления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другие  небольшие  тексты  для  конкретных  ситуаций  общ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ставлять   тексты   повествовательного   и   описательного   характера  на  основе  разных  источников  (по  наблюдению,  по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южетному  рисунку ,  по  репродукциям  картин  художников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  заданным  теме  и  плану ,  опорным  словам,  на  свободную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тему ,  по  пословице  или  поговорке,  творческому  воображению  и  др.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исьменно   сочинять   небольшие   речевые   произведения   ос-военных  жанров  (например,  записку ,  письмо,  поздравление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ъявление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оверять  правильность  своей  письменной  речи,  исправлят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пущенные орфографические и пунктуационные ошибк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улучшать  написанное:  добавлять  и  убирать  элементы  содержания,  заменять  слова  на  более  точные  и  выразительны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льзоваться   специальной,   справочной   литературой,   словарями,   журналами,   Интернетом   при   создании   собственных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чевых  произведений  на  заданную  или  самостоятельно  выбранную  тему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дробно  и  выборочно  письменно  передавать  содержание текст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 стилистические   варианты   языка   при   сравнени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стилистически  контрастных  текстов  (художественного  и  научного или делового, разговорного и научного или делового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здавать   собственные   тексты   и   корректировать   заданные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тексты  с  учётом  точности,  правильности,  богатства  и  выразительности  письменной  речи;  использовать  в  текстах  синонимы  и  антонимы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анализировать   последовательность   своих   действий   при   работе   над   изложениями   и   сочинениями   и   соотносить   их   с разработанным  алгоритмом;  оценивать  правильность  выполнения  учебной    задачи;    соотносить    собственный    текст с  исходным  (для  изложений)  и  с  назначением,  задачами, условиями  общения  (для  самостоятельно  составленных текстов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формлять  результаты  исследовательской  работы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едактировать  собственные  тексты,  совершенствуя  правильность  речи,  улучшая  содержание,  построение  предложений и  выбор  языковых  средств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Система   языка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Фонетика,   орфоэпия,   графика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оизносить  звуки  речи  в  соответствии  с  нормами  язык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характеризовать   звуки   русского   языка:   гласные   ударные —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безударные;  согласные  твёрдые — мягкие,  парные —  непарные,  твёрдые  —  мягкие;  согласные  глухие  —  звонкие,  парные  —  непарные,  звонкие  и  глухие;  группировать  звуки  по заданному  основанию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блюдать  нормы  русского  литературного  языка  в  собственной  речи  и  оценивать  соблюдение  этих  норм  в  речи  собеседников  (в  объёме  орфоэпического  словаря  учебника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ться   орфоэпическим   словарём   при   определени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го  произношения  слова  (или  обращаться  за  по-мощью  к  другим  орфоэпическим  словарям  русского  языка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ли  к  учителю,  родителям  и  др.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звуки  и  буквы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классифицировать  слова  с  точки  зрения  их  звуко-буквенного  состава  по  самостоятельно  определённым  критерия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знать  последовательность  букв  в  русском  алфавите,  пользоваться  алфавитом  для  упорядочивания  слов  и  поиска  нужной информации;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льзоваться  при  письме  небуквенными  графическими  средствами:  пробелом  между  словами,   знаком   переноса,  красной  строки  (абзаца),  пунктуационными  знаками  (в  пределах изученного)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полнять   (устно    и    письменно)    звуко-буквенный    разбор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слова  самостоятельно  по  предложенному  в  учебнике  алгоритму;  оценивать  правильность  проведения  звуко-буквенного  разбора  слова  (в  объёме изучаемого  курса)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Лексика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Освоение  данного  раздела  распределяется  по  всем  разделам  курса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сознавать,  что  понимание  значения  слова  —  одно  из  условий  умелого  его  использования  в  устной  и  письменной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являть  в  речи  слова,  значение  которых  требует  уточн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пределять  значение  слова  по  тексту  или  уточнять  с  помощью  толкового  словаря,  Интернета  и  др.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спознавать   среди   предложенных   слов   синонимы,   антонимы,  омонимы,  фразеологизмы,  устаревшие  слова  (простые случаи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дбирать к  предложенным  словам антонимы  и  синонимы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ть этимологию мотивированных слов-названи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бирать  слова  из  ряда  предложенных  для  успешного  реше-ния  коммуникативных  задач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дбирать  синонимы  для  устранения  повторов  в  текст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ходить в  художественном  тексте  слова,  употреблённые  в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переносном   значении,   а   также   эмоционально-оценочные слова,  эпитеты,  сравнения,  олицетворения  (без  терминологии);  оценивать  уместность  употребления  этих  слов  в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льзоваться   словарями  при   решении  языковых  и   речевых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ч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ценивать  уместность  использования  слов  в  устной  и  письменной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дбирать  антонимы  для  точной  характеристики  предметов при  их сравнени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иметь   представление   о   заимствованных   словах;   осознават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один  из  способов  пополнения  словарного  состава  русского языка  иноязычными  слов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ботать  с  разными  словаря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иобретать  опыт  редактирования  предложения  (текста)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Состав   слова  (морфемика)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изменяемые  и  неизменяемые  сло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однокоренные  слова  среди  других  (неоднокоренных)  слов  (форм  слов,  слов  с омонимичными  корнями,  синонимов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ходить  в  словах   окончание,   основу  (в  простых  случаях)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корень,   приставку ,   суффикс   (постфикс   -ся),   соединительные  гласные  в  сложных  словах,  использовать  алгоритм  опознавания  изучаемых  морфе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ходить  корень  в  однокоренных  словах  с  чередованием  согласных  в  корн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узнавать   сложные   слова   (типа   вездеход,   вертолёт   и   др.)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ть   в   них   корни;   находить   соединительные   гласные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интерфиксы)  в  сложных  слова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равнивать,  классифицировать  слова  по  их  составу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относить   слова   с   предъявляемыми   к   ним   моделями,   выбирать  из  предложенных  слов  слово,  соответствующее  заданной  модели,  составлять  модель  заданного  сло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амостоятельно подбирать слова к заданной модел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ть  значения,  вносимые  в  слово  суффиксами  и  приставками   (простые   случаи);   образовывать   слова   с   этими морфемами  для  передачи  соответствующего  знач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бразовывать  слова  (разных  частей  речи)  с  помощью  приставки  или  суффикса  или  с  помощью  и  приставки  и  суффикса)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ть  роль  каждой  из  частей  слова  в  передаче  лексического  значения  сло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ть  смысловые,  эмоциональные,  изобразительные возможности  суффиксов  и  приставок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узнавать  образование  слов  с  помощью  суффиксов  или  приставок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бирать   самостоятельно   (устно   и   письменно)   по   составу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слова   с   однозначно   выделяемыми   морфемами   в   соответствии  с  предложенным  в  учебнике  алгоритмо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дбирать  однокоренные  слова  и  формы  одного  и  того  же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слова  с  целью  проверки  изучаемых  орфограмм  в  корне  слова,  использовать  знание  графического  образа  приставок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 xml:space="preserve">суффиксов  для  овладения  правописанием  слов  с  этими  приставками  и  суффиксами  (при  изучении  частей  речи).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рфология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пределять    принадлежность   слова   к    определённой   части речи   по   комплексу   освоенных   признаков;   классифицировать  слова  по  частям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спознавать   части   речи   на   основе   усвоенных   признаков (в  объёме  программы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льзоваться  словами  разных  частей  речи  и  их  формами  в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ых  речевых  высказывания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являть  роль  и  значение  слов  частей  речи  в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пределять   грамматические   признаки   имён   существительных — род,  склонение,  число,  падеж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пределять    грамматические    признаки    имён    прилагательных — род  (в  единственном  числе),  число,  падеж;  изменят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ена  прилагательные  по  падежа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пределять    грамматические    признаки    личного    местоимения   в   начальной   форме — лицо,   число,   род   (у   местоимений  3-го  лица  в  единственном  числе);  иметь  представление о склонении  личных местоимений;  использовать  личные местоимения  для  устранения  неоправданных  повторов; правильно  употреблять  в  речи  формы  личных  местоимени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спознавать   неопределённую    форму   глагола;   определять грамматические    признаки    глаголов — время,    число,    род (в  прошедшем  времени  в  единственном  числе),  лицо  (в  настоящем  и  будущем  времени);  изменять  глаголы  в  настоящем  и  будущем  времени  по  лицам  и  числам  (спрягать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изменять  глаголы  в  прошедшем  времени  в  единственном числе  по  родам;  иметь  представление  о  возвратных  глагола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определять   грамматические   признаки   личного   местоимения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в  начальной  форме — лицо,  число,  род  (у  местоимений  3-го лица  в  единственном  числе);  иметь  представление  о  склонении  личных  местоимений,  изменять  личные  местоимения по  падежам;  использовать  личные  местоимения  для  устранения  неоправданных  повторов;  правильно  употреблять  в речи  личные  местоим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спознавать  наречия   как   часть   речи;  понимать  их   роль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 в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наиболее  употребительные  предлоги  и  определять их  роль  при  образовании  падежных  форм  имён  существительных  и  местоимени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нимать  роль  союзов  и  частицы  не  в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одбирать  примеры  слов  и  форм  слов  разных  частей  реч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граничивать  самостоятельные  и  служебные  части  реч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равнивать   и   сопоставлять   признаки,   присущие   изучаемым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частям  речи;  находить  в  тексте  слова  частей  речи  по  указанным  морфологическим  признакам;  классифицироват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части  речи  по  наличию  или  отсутствию  освоенных  признак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смысловые  и  падежные  вопросы  имён  существительны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клонять   личные   местоимения,   соотносить   личное   местоимение  в  косвенном  падеже  с  его  начальной  формой,  распознавать падеж  личного  местоимения  в предложении  и  текст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родовые и личные окончания глагол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блюдать   над   словообразованием   имён   существительных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ён  прилагательных,  глагол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оводить  полный  морфологический  разбор  имён  существительных,  имён  прилагательных,  глаголов  по  предложенному в  учебнике  алгоритму ,  оценивать  правильность  проведения морфологического  разбор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ходить   в   тексте   личные   местоимения,   наречия,   числительные,  возвратные  глаголы,  предлоги вместе с  личным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имениями,  к  которым  они  относятся,  союзы  и,  а,  но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астицу  не  при  глагола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ходить  и  исправлять  в  устной  и  письменной  речи  речевые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шибки  и  недочёты  в  употреблении  изучаемых  форм  частей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чи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Синтаксис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предложение,  словосочетание  и  слово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устанавливать  в  словосочетании  связь  главного  слова  с  зависимым  при  помощи  вопрос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ставлять    из    заданных    слов    словосочетания,    учитывая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х  связь  по  смыслу  и  по  форм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устанавливать  при  помощи  смысловых  вопросов  связь  между  словами  в  предложении;  отражать  её  в  схем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относить   предложения   со   схемами,   выбирать   предложение,  соответствующее  схем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делять   из   потока   речи   предложения,   оформлять   их   границы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находить  главные  (подлежащее  и  сказуемое)  и  второстепенные   члены   предложения   (без   деления   на   виды);   выделять из  предложения  словосочетания;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спознавать   предложения   с   однородными   членами,   находить  в  них  однородные  члены;  использовать  интонацию  при перечислении  однородных  членов  предложе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ставлять  предложения  с  однородными  членами  и  использовать  их  в  речи;  при  составлении  таких  предложений  пользоваться  бессоюзной  связью  и  союзами  и,  а,  но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личать   простое   предложение   с   однородными   членами   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жное  предложени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аходить  в  предложении   обращени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выполнять  в  соответствии  с  предложенным  в  учебнике  алгоритмом  разбор  простого  предложения  (по  членам  предложения,  синтаксический),  оценивать  правильность  разбора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рфография   и  пунктуация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ab/>
        <w:t>Обучающийся  научит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  применять  ранее  изученные  правила  правописани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дельное  написание  сл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четания  жи—ши,  ча—ща,  чу—щу  в  положении  под  ударением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четания  чк,  чн,  чт ,  нч,  щн  и  др.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еренос сл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описная   буква   в   начале   предложения,   именах   собственны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оверяемые  безударные  гласные  в  корне  сло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арные  звонкие  и  глухие  согласные  в  корне  слов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епроизносимые  согласные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непроверяемые   гласные   и   согласные   в   корне   слова,   в   том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числе   с   удвоенными   согласными   (перечень   см.   в   словаре учебника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гласные  и  согласные  в  неизменяемых  на  письме  приставках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 суффикса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делительные  мягкий  и  твёрдый  знаки  (ь,  ъ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мягкий  знак  после  шипящих  на  конце  имён  существительных  (речь,  брошь,  мышь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единительные  о  и  е  в  сложных  словах  (самолёт,  везде-ход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е  и и в суффиксах имён существительных (ключик  —  ключика, замочек  —  замочка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безударные   падежные   окончания   имён   существительных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кроме  существительных  на  -мя,  -ий,  -ье,  -ия,  -ов,  -ин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безударные  падежные  окончания  имён  прилагательны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дельное  написание  предлогов  с  личными  местоимения-ми;  раздельное  написание  частицы  не  с  глагол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мягкий  знак  (ь)  после  шипящих  на  конце  глаголов  в  форме 2-го  лица  единственного  числа  (читаешь,  пишешь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мягкий  знак  (ь)  в  глаголах  в  сочетании  -тьс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безударные личные окончания глагол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раздельное  написание  предлогов  с  другими  слов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знаки  препинания  в  конце  предложения:  точка,  вопросительный  и  восклицательный  знак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знаки препинания (запятая) в предложениях с однородными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лен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 подбирать  примеры  с  определённой  орфограммо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в)  осознавать  место  возможного  возникновения  орфографической   ошибк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г)  обнаруживать  орфограммы  по  освоенным  опознавательным  признакам  в  указанных  учителем  словах  (в  объёме  изучаемого  курса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 определять  разновидности  орфограмм  и  соотносить  их  c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ными  правил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)  пользоваться  орфографическим  словарём  учебника  как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средством  самоконтроля  при  проверке  написания  слов  с  непроверяемыми  орфограммам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)  безошибочно  списывать  текст  объёмом  80—90  слов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з)  писать  под  диктовку  тексты  объёмом  75—80  слов  в  соответствии  с  изученными  правилами  правописания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)  проверять  собственный  и  предложенный  текст ,  находить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 исправлять  орфографические  и  пунктуационные  ошибки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 получит  возможность  научитьс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  применять  правила  правописания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соединительные  о  и  е  в  сложных  словах  (самолёт,  везде-ход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е и и в суффиксах -ек,  -ик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запятая  при  обращени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запятая  между  частями  в  сложном  предложени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б)  объяснять   правописание   безударных   падежных   окончаний  имён  существительных  (кроме  существительных  на  -мя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ий,  -ье,  -ия,  -ов,  -ин)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 объяснять  правописание  безударных  падежных  имён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агательны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  объяснять  правописание  личных  окончаний  глагола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/>
      </w:pPr>
      <w:r>
        <w:rPr>
          <w:bCs/>
          <w:sz w:val="28"/>
          <w:szCs w:val="28"/>
        </w:rPr>
        <w:t>д)  объяснять  написание  сочетаний  -ться  и  -тся  в  глаголах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)  применять  разные  способы  проверки  правописания  слов: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 формы  слова,  подбор  однокоренных  слов,  подбор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  с  ударной  морфемой,  знание  фонетических  особенностей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фограммы,  использование  орфографического  словаря;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)  при  составлении  собственных  текстов  во  избежание  орфографических  или  пунктуационных  ошибок,  использовать помощь  взрослого  или  словарь,  пропуск  орфограммы  или пунктограммы.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720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УЧЕБНО-МЕТОДИЧЕСКОЕ ОБЕСПЕЧЕНИЕ 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720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ГО ПРОЦЕССА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671"/>
        <w:gridCol w:w="2127"/>
        <w:gridCol w:w="3224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Рабочие программы. Предметная линия учебников системы «Школа России». 1—4 классы: пособие для учителей общеобразоват. организаций / [В. П. Канакина, В. Г. Горецкий, М. В. Бойкина и др.]. — М.: Просвещение, 2014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/>
            </w:pPr>
            <w:r>
              <w:rPr/>
              <w:t>Канакина В. П., Горецкий В. Г. Русский язык. Учебник. 4 класс. — М.: Просвещение, 2021</w:t>
            </w:r>
          </w:p>
          <w:p>
            <w:pPr>
              <w:pStyle w:val="Style23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Style23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Русский язык. Методическое пособие с поурочными разработками. 4 класс. Учеб. пособие для общеоб-разоват. организаций. В 2 ч./ В. П. Канакина. —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-е изд., доп. — М.: Просвещение, 201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Сборник диктантов и творческих работ. 3-4 классы: пособие для учителей общеобразоват. организаций / [В. П. Канакина, В. Г. Горецкий, Г.С. Щеголёва.-М.:  Просвещение, 2014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накина В. Г.  Русский язык. Проверочные работы  4 класс: учебное пособие для общеобразовательных организаций/ -М.: Просвещение, 2017</w:t>
            </w:r>
          </w:p>
        </w:tc>
      </w:tr>
    </w:tbl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1068" w:hanging="0"/>
        <w:jc w:val="both"/>
        <w:rPr>
          <w:bCs/>
          <w:smallCaps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jc w:val="center"/>
        <w:rPr/>
      </w:pPr>
      <w:r>
        <w:rPr>
          <w:bCs/>
          <w:smallCaps/>
          <w:sz w:val="28"/>
          <w:szCs w:val="28"/>
          <w:lang w:eastAsia="en-US"/>
        </w:rPr>
        <w:t>6 МАТЕРИАЛЬНО - ТЕХНИЧЕСКОЕ ОБЕСПЕЧЕНИЕ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енная доска с набором приспособлений для крепления карти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камера цифровая </w:t>
      </w:r>
    </w:p>
    <w:p>
      <w:pPr>
        <w:pStyle w:val="Normal"/>
        <w:jc w:val="center"/>
        <w:rPr/>
      </w:pPr>
      <w:r>
        <w:rPr>
          <w:sz w:val="28"/>
          <w:szCs w:val="28"/>
        </w:rPr>
        <w:t>7 ЛИСТ ВНЕСЕНИЯ ИЗМЕНЕНИЙ В РАБОЧ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73"/>
        <w:gridCol w:w="763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ab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8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6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886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560" w:right="1134" w:gutter="0" w:header="709" w:top="127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color w:val="1E1A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E1A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1E1A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1E1A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1E1A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1E1A1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1E1A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1E1A1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1E1A14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erpurlitem">
    <w:name w:val="serp-url__item"/>
    <w:qFormat/>
    <w:rPr/>
  </w:style>
  <w:style w:type="character" w:styleId="Wmicallto">
    <w:name w:val="wmi-callto"/>
    <w:basedOn w:val="Style14"/>
    <w:qFormat/>
    <w:rPr/>
  </w:style>
  <w:style w:type="character" w:styleId="C3">
    <w:name w:val="c3"/>
    <w:basedOn w:val="Style14"/>
    <w:qFormat/>
    <w:rPr/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6:15:00Z</dcterms:created>
  <dc:creator>Алексей</dc:creator>
  <dc:description/>
  <cp:keywords/>
  <dc:language>en-US</dc:language>
  <cp:lastModifiedBy>Windows User</cp:lastModifiedBy>
  <cp:lastPrinted>2012-05-24T01:46:00Z</cp:lastPrinted>
  <dcterms:modified xsi:type="dcterms:W3CDTF">2022-10-21T13:42:00Z</dcterms:modified>
  <cp:revision>53</cp:revision>
  <dc:subject/>
  <dc:title/>
</cp:coreProperties>
</file>